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ГИБДД по поводу ДТ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в ________ час. ________ мин. я следовал(а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шине __________________________, г/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марку и модель)     (государственный номер автомоби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место, адресные ориентиры места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коростью _________ км/ч. В машине находился один (либо указать, ск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бстоятельства, при которых произош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рожно-транспортное происше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ДТП  люди  не  пострадали  (если пострадали, указать)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ДТП моей автомашине были причинены следующие пов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 В   результате   ДТП  мой  автомобиль  потерял  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 передвигаться,  в результате чего мною был вызван эваку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необходимые финансовые документы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и находятся у меня на руках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в данном ДТП виновен (виновны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хема ДТП, составленная инспектором ДПС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                 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1</Characters>
  <CharactersWithSpaces>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Касенов Е.Б.</dc:creator>
  <dc:description/>
  <dc:language>en-US</dc:language>
  <cp:lastModifiedBy/>
  <dcterms:modified xsi:type="dcterms:W3CDTF">2011-10-30T10:27:00Z</dcterms:modified>
  <cp:revision>2</cp:revision>
  <dc:subject>Записка</dc:subject>
  <dc:title>Объяснительная записка в ГИБДД по поводу дорожно-транспортного происшеств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