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сатомнадзор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6.1994 No. 8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СПЕКЦИЯ ОБОРУДОВАНИЯ И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Цех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 завода (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чальнику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спекции Госатомнадзор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ВТОР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ОМЕЖУТОЧНАЯ ПРЕДЪЯВИТЕЛЬСКАЯ ЗАПИСКА Nо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составляется в 2 экземпляр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яется к инспекц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боруд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в количестве _______________ зав. Nо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зла, дета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ая продукция   проверена   ОТК  и  полностью 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тежам Nо. _____________________ и  требованиям  ГОСТ,  ОСТ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х условий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акты  о   перепроверке   оборудования,   протоко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й, сертификаты, карты измерений и т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. инженер (технический директор) ______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ОТК _________________________ (_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ено "___" час "__" 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представителя ___________________________ инспе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атомнадзора России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ставитель Госатомнадзор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19__ г.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47</Characters>
  <CharactersWithSpaces>1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Федеральный надзор России по ядерной и радиационной безопасности</dc:creator>
  <dc:description/>
  <dc:language>en-US</dc:language>
  <cp:lastModifiedBy/>
  <dcterms:modified xsi:type="dcterms:W3CDTF">2011-10-30T11:42:00Z</dcterms:modified>
  <cp:revision>2</cp:revision>
  <dc:subject>Записка</dc:subject>
  <dc:title>Повторная промежуточная предъявительская записка на инспектирование проверенного ОТК оборудования для объекта атомной энергетики при неудовлетворительных результатах предыдущей инспекции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