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х служащих Росгран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редсед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льного агент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бустройству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раницы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замещ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должности в управл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ЯСНИТЕЛЬНАЯ ЗАПИС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тзыв непосредственного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 гражданск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ставленным   в  аттестационную  комиссию отзывом об исполнении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х обязанностей по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замещаемой должности гражданской службы на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ведения аттес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 Управ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)          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  аттестационный    период   не   согласен  по  следующим 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й пояснительной записке прилагаю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сведения о служеб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учесть вышеизложенное при принятии решения комисс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         (подпись)            (расшифровка подпис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в рукопис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при наличии дополнительных све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1</Characters>
  <CharactersWithSpaces>2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гражданского служащего Федерального агентства по обустройству государственной границы Российской Федерации на отзыв непосредственного рук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