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бухгалтерск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 &lt;16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Полное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кращенн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Юридически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а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Численность сотрудников, включая обособленные подразделения, по состоянию на 31.12.___ составляет ____ человек и распределяется по отделам и службам &lt;17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о состоянию на 31.12.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Например, финансовая служба - 6 человек, отдел контроля качества - 6 человек, склад МПЗ - 7 человек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личие обособленных подразделений, в том числе филиалов и представи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566"/>
        <w:gridCol w:w="310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/</w:t>
              <w:br/>
              <w:t xml:space="preserve">регистр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    </w:t>
              <w:br/>
              <w:t>состоянию на 31.12.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став акционеров &lt;18&gt; и их доля в уставном капитале согласно выписке из реестра акционеров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аименование, доля в уставном капитале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Наименование, доля в уставном капитале ____%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При большом количестве акционеров (участников) даются сведения только об основных акционерах (участниках). Возможно предусмотреть включение данных из отчета за предыдущий отчетный период, что даст возможность анализировать динамику изменений в состав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ставный капитал оплачен (не оплачен) в размере _______ тыс. руб., что составляет _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черние и зависимые общества &lt;19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щества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При отсутствии указывается: "Дочерних и зависимых обществ 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акт принадлежности организации к группе компаний (степень аффилированности) или иным связанным сторо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35"/>
        <w:gridCol w:w="337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частия &lt;20&gt;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в список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Например, участие физического или юридического лица в уставном капитале общества (возможность распоряжаться более чем 20% голосующих акций); членство генерального директора общества в совете директоров основного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овет директоро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(должность в совете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бщего собрания (N и дата протокола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Исполнительный единоличный (коллегиальный) орган общества утвержден решением совета директоров (протокол N ___ от ______________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Контрольный орган Общества утвержден решением Совета директоров (Протокол N ___ 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еречень видов деятельности, из них обычных видов деятельности &lt;2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Указываются виды деятельности, признанные существенными в отчетном периоде, например, по размеру выручки от продажи товаров,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Все стоимостные показатели приведены в тысячах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Изменение налоговых ставок &lt;2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4"/>
        <w:gridCol w:w="2296"/>
        <w:gridCol w:w="2429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, сбор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лога в</w:t>
              <w:br/>
              <w:t>отчетном период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лога в</w:t>
              <w:br/>
              <w:t xml:space="preserve">предыдущем   </w:t>
              <w:br/>
              <w:t>отчетном период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По тем видам налогов, плательщиком которых являетс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роведена инвентар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2564"/>
        <w:gridCol w:w="1891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учета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а которую </w:t>
              <w:br/>
              <w:t xml:space="preserve">проведена    </w:t>
              <w:br/>
              <w:t xml:space="preserve">инвентаризац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  <w:br/>
              <w:t xml:space="preserve">&lt;23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-производственные запас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производство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вложения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оставщиками и подрядчиками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окупателями и заказчикам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прочими дебиторами и          </w:t>
              <w:br/>
              <w:t xml:space="preserve">кредиторами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налогам и сборам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 по сомнительным долгам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на выплату вознаграждений по     </w:t>
              <w:br/>
              <w:t xml:space="preserve">итогам года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Указываются выявленные расхождения и меры по устранению выявленных нарушений. В случае если инвентаризация по каким-то видам активов и обязательств не проводилась, это отме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Данные о реорганизации &lt;2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Этот раздел оформляют организации, которые представляют отчетность (в том числе промежуточную) после утверждения учредителями решения о реорганизации. Если за отчетный период реорганизаций не было, то раздел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1. Реорганизация проведена на основании: ____________ (приводятся номер, дата, наименование документа) в форме (выделения/присоединения). Передаточный акт (разделительный баланс) составлен по состоянию на (дата) &lt;25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5&gt; Приводятся основные данные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2. В реорганизации уча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3. Уставный капитал выделенной организации (наименование) составляе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4. В государственный реестр запись о реорганизации внесена (дата) за номером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элементы учетной поли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казываются изменения в учетной политике для целей бухгалтерского учета на ______ год &lt;26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644"/>
        <w:gridCol w:w="2701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 учетной политики</w:t>
              <w:br/>
              <w:t xml:space="preserve">в новой редакции/вновь  </w:t>
              <w:br/>
              <w:t xml:space="preserve">введенное/исключенное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внесения изменений</w:t>
              <w:br/>
              <w:t xml:space="preserve">&lt;27&gt; и дата, с которой  </w:t>
              <w:br/>
              <w:t xml:space="preserve">действуют изменения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документа,</w:t>
              <w:br/>
              <w:t>которым утверждены</w:t>
              <w:br/>
              <w:t xml:space="preserve">изменения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6&gt; Указывается год, за который сдается отчетность. В случае отсутствия изменений указывается: "Изменений к учетной политике в году _____ не был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7&gt; Например, новый вид деятельности, изменения в норматив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водятся основные положения утвержденной учетной политики (см. пример оформления положения об учетной политике в гл. 3 данного и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ения к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яснения к Бухгалтерскому балансу (форма N 1), касающиеся существен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Указываются изменения остатка на начало ____ года &lt;28&gt; по сравнению с остатком на конец _____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34"/>
        <w:gridCol w:w="2835"/>
        <w:gridCol w:w="270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о состоянию</w:t>
              <w:br/>
              <w:t>на ____ в отчетности</w:t>
              <w:br/>
              <w:t>на начало _____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о состоянию</w:t>
              <w:br/>
              <w:t>на ____ в отчетности</w:t>
              <w:br/>
              <w:t xml:space="preserve">на конец год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расхождений</w:t>
              <w:br/>
              <w:t xml:space="preserve">&lt;29&gt;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8&gt; Указывается год, за который сдается отчетность. В случае отсутствия изменений указывается: "Изменений к учетной политике в _____ году не был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9&gt; Требования нормативных документов или изменение учетн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приводятся пояснения к существенным статьям Баланса, не расшифрованным в Приложении к Бухгалтерскому балансу (форма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К строке 120 "Основные средства"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&lt;30&gt;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лизинга на балансе                </w:t>
              <w:br/>
              <w:t xml:space="preserve">лизингополучателя (наименование, срок     </w:t>
              <w:br/>
              <w:t xml:space="preserve">нахождения в лизинге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ртизированные основные средства,      </w:t>
              <w:br/>
              <w:t xml:space="preserve">находящиеся в эксплуатации, износ - 100%  </w:t>
              <w:br/>
              <w:t xml:space="preserve">&lt;31&gt;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, не подлежащие          </w:t>
              <w:br/>
              <w:t xml:space="preserve">амортизации &lt;32&gt;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основных средств, по которым      </w:t>
              <w:br/>
              <w:t xml:space="preserve">амортизация не начисляется:               </w:t>
              <w:br/>
              <w:t xml:space="preserve">жилищный фонд, объекты внешнего           </w:t>
              <w:br/>
              <w:t xml:space="preserve">благоустройства и т.п., поставленные на   </w:t>
              <w:br/>
              <w:t xml:space="preserve">учет до 01.01.2006 г. &lt;33&gt;;               </w:t>
              <w:br/>
              <w:t xml:space="preserve">законсервированные;                       </w:t>
              <w:br/>
              <w:t xml:space="preserve">используемые в целях мобилизационной      </w:t>
              <w:br/>
              <w:t xml:space="preserve">подготовки и мобилизации;                 </w:t>
              <w:br/>
              <w:t xml:space="preserve">переданные в безвозмездное польз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о которым используются          </w:t>
              <w:br/>
              <w:t xml:space="preserve">повышенные нормы амортизации &lt;34&gt;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0&gt; Данные об основных средствах могут приводиться в разрезе групп или при незначительном количестве без такого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1&gt; Могут быть актуальными сведения и по группам основных средств, износ которых составляет менее 2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2&gt; Земельные участки, объекты природопользован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3&gt; Письмо Департамента налоговой и таможенно-тарифной политики Минфина России от 07.06.2006 N 03-06-01-04/129 "О начислении амортизации по объектам жилищного фонда, приобретенным после 1 января 2006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4&gt; Пункт 19 ПБУ 6/01 или по объектам, для которых в налоговом учете предусмотрены повышающие коэффици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К строке 130 "Незавершенное строительство" &lt;35&gt;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621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ъектов &lt;36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начало  </w:t>
              <w:br/>
              <w:t>отчетного</w:t>
              <w:br/>
              <w:t xml:space="preserve">пери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>расходов за</w:t>
              <w:br/>
              <w:t xml:space="preserve">отчетный </w:t>
              <w:br/>
              <w:t>период &lt;37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иобретение    </w:t>
              <w:br/>
              <w:t xml:space="preserve">объектов недвижимост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орудования, </w:t>
              <w:br/>
              <w:t xml:space="preserve">не требующего монтаж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орудования, </w:t>
              <w:br/>
              <w:t xml:space="preserve">требующего монтаж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емые объекты    </w:t>
              <w:br/>
              <w:t>недвижимости, находящиеся в</w:t>
              <w:br/>
              <w:t xml:space="preserve">процессе регистрац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5&gt; Только по существенным су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6&gt; Возможно, например, выделить объекты строительства (монтажа), по которым истек нормативный срок строительства (монт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7&gt; Например, в дебет счетов "Основные средства", "Доходные вложения в материальные цен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К строке 145 "Отложенные налоговые актив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1890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&lt;38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никнов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гаш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8&gt; Например, отложенный налоговый актив возникает в связи с учетом безвозмездно полученных основных средств на счете "Доходы будущих периодов" с постепенным (по мере начисления износа) списанием на счет "Прочие доходы и расходы". В налоговом учете доход от безвозмездно полученного имущества учитывается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К строке 150 "Прочие внеоборотные актив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621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начало  </w:t>
              <w:br/>
              <w:t xml:space="preserve">отчетного </w:t>
              <w:br/>
              <w:t xml:space="preserve">пери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за</w:t>
              <w:br/>
              <w:t xml:space="preserve">отчетный </w:t>
              <w:br/>
              <w:t>период &lt;39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>расходов за</w:t>
              <w:br/>
              <w:t xml:space="preserve">отчетный </w:t>
              <w:br/>
              <w:t>период &lt;40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иобретение    </w:t>
              <w:br/>
              <w:t xml:space="preserve">земельных участков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выполнение НИОК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9&gt; В том числе можно выделить проценты по займам (кредитам), включаемые в стоимость инвестиционного актива (п. 19 ПБУ 15/20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0&gt; Например, в дебет счетов "Нематериальные активы", "Доходные вложения в материальные цен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К строке 213 "Затраты в незавершенном производстве" &lt;4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621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начало  </w:t>
              <w:br/>
              <w:t>отчетного</w:t>
              <w:br/>
              <w:t xml:space="preserve">пери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>расходов за</w:t>
              <w:br/>
              <w:t xml:space="preserve">отчетный </w:t>
              <w:br/>
              <w:t>период &lt;4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</w:t>
              <w:br/>
              <w:t xml:space="preserve">отчетного </w:t>
              <w:br/>
              <w:t xml:space="preserve">периода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1&gt; Только по существенным су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2&gt; Например, в дебет счетов "Готовая продукция", "Продаж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К строке 230 "Дебиторская задолженность, платежи по которой ожидаются более чем через 12 месяцев после отчетной даты" &lt;4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1890"/>
        <w:gridCol w:w="2025"/>
        <w:gridCol w:w="162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должника и вид</w:t>
              <w:br/>
              <w:t>обязатель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>связанные стороны</w:t>
              <w:br/>
              <w:t xml:space="preserve">&lt;4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гашения</w:t>
              <w:br/>
              <w:t xml:space="preserve">по условиям </w:t>
              <w:br/>
              <w:t xml:space="preserve">договор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&lt;45&gt;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3&gt; Только по существенным су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4&gt; Согласно ПБУ 11/2008. Например, должниками являются компании ООО "Салют" и ОАО "Сокол", при этом ОАО "Сокол" является участником договора о совместной деятельности. Значит, в графе 2 надо поставить "участник договора совмест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5&gt; В примечаниях указывается, если задолженность просро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К строке 240 "Дебиторская задолженность, платежи по которой ожидаются в течение 12 месяцев после отчетной дат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1890"/>
        <w:gridCol w:w="2025"/>
        <w:gridCol w:w="162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ика &lt;46&gt; </w:t>
              <w:br/>
              <w:t xml:space="preserve">и вид    </w:t>
              <w:br/>
              <w:t>обязатель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>связанные стороны</w:t>
              <w:br/>
              <w:t xml:space="preserve">&lt;47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гашения</w:t>
              <w:br/>
              <w:t xml:space="preserve">по условиям </w:t>
              <w:br/>
              <w:t xml:space="preserve">договор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&lt;48&gt;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6&gt; Возможно, например, указать такие виды задолженности,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ы вы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платы по налогам и сб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олженность подотче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по претенз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с персоналом по прочим операциям (здесь же могут быть указаны расчеты по возмещению материального ущер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7&gt; Согласно ПБУ 11/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8&gt; В примечаниях указывается, если задолженность просро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К строке 260 "Денежные средств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621"/>
        <w:gridCol w:w="1619"/>
        <w:gridCol w:w="2701"/>
        <w:gridCol w:w="202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 пути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на</w:t>
              <w:br/>
              <w:t xml:space="preserve">рублевых </w:t>
              <w:br/>
              <w:t xml:space="preserve">счетах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валютных счета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валюты,</w:t>
              <w:br/>
              <w:t>курс ЦБ РФ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иностранной</w:t>
              <w:br/>
              <w:t xml:space="preserve">валюте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валюте РФ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сив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К строке 510 "Займы и кредиты" (расчеты по долгосрочным обязательствам) &lt;49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2160"/>
        <w:gridCol w:w="175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язательства &lt;50&gt;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гаш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я</w:t>
              <w:br/>
              <w:t xml:space="preserve">&lt;51&gt;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9&gt; Как и в других случаях, расшифровываются лишь существенные суммы с указанием наименования заи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0&gt;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кред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ймы получ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я к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1&gt; В примечаниях указывается, если просрочены выплаты процентов или сроки возврата кредита. Кроме того, указывается, если кредит (заем) получен от связанной стороны (участника группы, стороны по договору совместной деятельности и т.п.). Согласно п. 18 ПБУ 15/2008 в случае неисполнения или неполного исполнения заимодавцем договора займа (кредитного договора) раскрывается информация о суммах займов (кредитов), недополученных по сравнению с условиями договора займа (кредит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К строке 515 "Отложенные налоговые обязательств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890"/>
        <w:gridCol w:w="1756"/>
        <w:gridCol w:w="202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язательства  </w:t>
              <w:br/>
              <w:t xml:space="preserve">&lt;52&gt;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никнов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гаш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2&gt; Например, отложенное налоговое обязательство по лизинговым платежам за оборудование, находящееся на балансе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К строке 520 "Прочие долгосрочные обязательства" &lt;5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890"/>
        <w:gridCol w:w="1756"/>
        <w:gridCol w:w="202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бязательств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никнов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гаш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 </w:t>
              <w:br/>
              <w:t xml:space="preserve">&lt;54&gt;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3&gt; По этой строке могут отражаться целевые средства, полученные от инвес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4&gt; Указывается, если инвестором выступает связанная сторона (например, учред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К строке 610 "Займы и кредиты" (расчеты по краткосрочным обязательства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язательства &lt;55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никнов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гаш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&lt;56&gt;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5&gt;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кред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ймы получ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я к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6&gt; В примечаниях указывается, если просрочены выплаты процентов или сроки возврата кредита. См. также сноску &lt;49&gt; к п. 3.1.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К строке 625 "Прочие кредиторы" &lt;57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ика  </w:t>
              <w:br/>
              <w:t>&lt;58&gt; и вид 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никнов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гаш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&lt;59&gt;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7&gt; Если недостаточно сведений, приведенных в Приложении к Бухгалтерскому балансу (форма N 5) по строке "Кредиторская задолженность", можно расшифровать и строки 621 - 6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8&gt; Возможно, например, указать виды задолженности, такие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ы получ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по претензиям покупателей, заказ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олженность перед подотчет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ные штрафы, пени, неустойки по хозяйств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9&gt; В том числе приводятся сведения о том, что кредитором является связанная сторона (дочернее общество, сторона по договору совместной деятельност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ениях к Справке о наличии ценностей, учитываемых на забалансовых счетах, расшифровываются существенные показатели, в том числе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ванным основ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о-материальным ценностям, принятым на ответственное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ам, принятым на комис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анной в убыток задолженности неплатежеспособных деб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3780"/>
        <w:gridCol w:w="2294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ценност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й период учета</w:t>
              <w:br/>
              <w:t xml:space="preserve">по условиям договор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60&gt;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0&gt; В том числе фиксируются данные о связанных сторонах. Например, что имущество на сумму 250 тыс. руб. арендовано у акционера, владеющего более 50% акци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яснения к Отчету о прибылях и убытках (форма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Указываются изменения показателей, отраженных в отчетности за ____ год &lt;61&gt;, по сравнению с показателями на конец ____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105"/>
        <w:gridCol w:w="3104"/>
        <w:gridCol w:w="189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, граф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стоянию на ____ в</w:t>
              <w:br/>
              <w:t>отчетности за ____ год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стоянию на ____ в</w:t>
              <w:br/>
              <w:t>отчетности за ____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расхождений </w:t>
              <w:br/>
              <w:t xml:space="preserve">&lt;62&gt;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1&gt; Указывается год, за который сдается отчетность, графа "за аналогичный период предыдущего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изменений указывается: "Изменений не был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2&gt; Требования нормативных законодательных документов или изменение учетн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приводятся пояснения к существенны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1. К строке 010 "Выручка (нетто) от продажи товаров, продукции, товаров, работ услуг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виды деятельности</w:t>
              <w:br/>
              <w:t xml:space="preserve">&lt;63&gt;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64&gt;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3&gt; См. п. 1.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4&gt; Разъясняются причины снижения выручки, если оно имеет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2. К строке 010 "Выручка (нетто) от продажи товаров, продукции, работ, услуг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ая от деятельности </w:t>
              <w:br/>
              <w:t xml:space="preserve">на территории РФ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ная выручк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работ,  </w:t>
              <w:br/>
              <w:t xml:space="preserve">услуг, местом оказания     </w:t>
              <w:br/>
              <w:t xml:space="preserve">которых не является РФ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3. К строке 010 "Выручка (нетто) от продажи товаров, продукции, работ, услуг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65&gt;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енежными средств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еденежными         </w:t>
              <w:br/>
              <w:t xml:space="preserve">средствам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5&gt; Разъясняются причины снижения выручки, если оно имеет место. При необходимости разъясняется порядок оценки стоимости неденежных средств, получаемых в уплату в соответствии с условия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выручки, предусматривающей оплату неденежными средствами, дополнительно раскрываетс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щем количестве организаций, с которыми осуществляются указанные договоры, с указанием организаций, на которые приходится основная часть такой выру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оле выручки, полученной по указанным договорам со связ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пособе определения стоимости продукции (товаров), переда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К строке 020 "Себестоимость проданных товаров, продукции, работ, услуг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виды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я &lt;66&gt;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6&gt; Разъясняются причины увеличения себестоимости, если оно имеет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К строке 029 "Валовая прибыль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виды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я &lt;67&gt;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7&gt; Разъясняются причины убытка, если он имеет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К строке 030 "Коммерческие расход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1754"/>
        <w:gridCol w:w="810"/>
        <w:gridCol w:w="1756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затрат &lt;68&gt;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</w:t>
              <w:br/>
              <w:t xml:space="preserve">объеме   </w:t>
              <w:br/>
              <w:t>расходов, 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</w:t>
              <w:br/>
              <w:t xml:space="preserve">объеме   </w:t>
              <w:br/>
              <w:t>расходов, %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заработную плат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хранению и подработке   </w:t>
              <w:br/>
              <w:t xml:space="preserve">товаров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платеж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и текущий ремонт зданий,</w:t>
              <w:br/>
              <w:t xml:space="preserve">сооружений и иного имуще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орожевой охран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страхован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8&gt; Утверждаются организацией самостоятельно (ПБУ 10/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К строке 040 "Управленческие расход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945"/>
        <w:gridCol w:w="809"/>
        <w:gridCol w:w="810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затрат &lt;69&gt;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</w:t>
              <w:br/>
              <w:t xml:space="preserve">объеме   </w:t>
              <w:br/>
              <w:t>расходов, 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</w:t>
              <w:br/>
              <w:t xml:space="preserve">объеме   </w:t>
              <w:br/>
              <w:t>расходов, %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&lt;70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АУП &lt;71&gt;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заработную плату АУ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платеж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и текущий ремонт зданий,</w:t>
              <w:br/>
              <w:t xml:space="preserve">сооружений и иного имуще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орожевой охран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ционные и аудиторские     </w:t>
              <w:br/>
              <w:t xml:space="preserve">услуги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трахование работник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9&gt; Утверждаются организацией самостоятельно (ПБУ 10/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0&gt; Если в организации управленческие расходы планируются заранее, есть смысл указать плановые и фактические расходы за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1&gt; Административно-управленческий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Расшифровка к строкам 060 - 100 &lt;7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060 "Проценты к получению",     </w:t>
              <w:br/>
              <w:t xml:space="preserve">всего: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позитам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лигациям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осударственным ценным бумагам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оставление в пользование        </w:t>
              <w:br/>
              <w:t xml:space="preserve">денежных средств организаци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использование средств, находящихся  </w:t>
              <w:br/>
              <w:t xml:space="preserve">на счетах кредитной организаци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ременного использования      </w:t>
              <w:br/>
              <w:t xml:space="preserve">средств полученного займа (кредита) в  </w:t>
              <w:br/>
              <w:t xml:space="preserve">качестве долгосрочных и (или)          </w:t>
              <w:br/>
              <w:t xml:space="preserve">краткосрочных финансовых вложений &lt;73&gt;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070 "Проценты к уплате", всего: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лигациям, акциям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оставление организации в        </w:t>
              <w:br/>
              <w:t>пользование денежных средств (кредиты и</w:t>
              <w:br/>
              <w:t xml:space="preserve">займы) &lt;74&gt;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080 "Доходы от участия в других </w:t>
              <w:br/>
              <w:t xml:space="preserve">организациях", всего: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090 "Прочие доходы", всего: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бязательной продажи валютной</w:t>
              <w:br/>
              <w:t xml:space="preserve">выручки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ОС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и прочего выбытия </w:t>
              <w:br/>
              <w:t xml:space="preserve">ценных бумаг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и выбытия прочего </w:t>
              <w:br/>
              <w:t xml:space="preserve">имущества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полученная в результате       </w:t>
              <w:br/>
              <w:t xml:space="preserve">совместной деятельности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имущества в аренду &lt;75&gt;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, неустойки по             </w:t>
              <w:br/>
              <w:t xml:space="preserve">хозяйственным договорам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, полученные безвозмездно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возмещение причиненных   </w:t>
              <w:br/>
              <w:t xml:space="preserve">убытков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прошлых лет, выявленная в      </w:t>
              <w:br/>
              <w:t xml:space="preserve">отчетном периоде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кредиторской и депонентской      </w:t>
              <w:br/>
              <w:t xml:space="preserve">задолженности, по которым истек срок   </w:t>
              <w:br/>
              <w:t xml:space="preserve">исковой давности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&lt;76&gt;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доходы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нереализационные доход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100 "Прочие расходы", всего: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бязательной продаже        </w:t>
              <w:br/>
              <w:t xml:space="preserve">валютной выручки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реализации, выбытию и       </w:t>
              <w:br/>
              <w:t xml:space="preserve">списанию ОС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реализации и прочему выбытию</w:t>
              <w:br/>
              <w:t xml:space="preserve">ценных бумаг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реализации и выбытию прочего</w:t>
              <w:br/>
              <w:t xml:space="preserve">имущества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участием в УК     </w:t>
              <w:br/>
              <w:t xml:space="preserve">других организаций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одержанию                  </w:t>
              <w:br/>
              <w:t xml:space="preserve">законсервированных производственных    </w:t>
              <w:br/>
              <w:t xml:space="preserve">мощностей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плате услуг кредитных      </w:t>
              <w:br/>
              <w:t xml:space="preserve">организаций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, неустойки по             </w:t>
              <w:br/>
              <w:t xml:space="preserve">хозяйственным договорам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ещение причиненного организацией   </w:t>
              <w:br/>
              <w:t xml:space="preserve">ущерба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прошлых лет, признанные в       </w:t>
              <w:br/>
              <w:t xml:space="preserve">отчетном году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дебиторской задолженности, по    </w:t>
              <w:br/>
              <w:t xml:space="preserve">которой истек срок исковой давност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расходы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нереализационные расходы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2&gt; Расходы имеет смысл показывать в скобках, как в форме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3&gt; См. п. 10 ПБУ 15/2008. Указывается в случае суще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4&gt; В том числе по вексельным займам (креди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5&gt; Если не отнесены к доходам от обыч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6&gt; В случае существенности могут быть расшифрованы виды курсовых разниц в соответствии с п. 22 ПБУ 3/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К вписываемой строке 151 "Иные обязательные платежи в бюдж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ываются данные о суммах доплаты налога на прибыль в связи с обнаружением ошибок (искажений) в предыдущие отчетные (налоговые) периоды, не влияющие на текущий налог на прибыль (налог отчетного периода) &lt;77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7&gt; См. п. 22 ПБУ 18/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случае наличия существенных чрезвычайных обстоятельств хозяйственной деятельности раскрываются следующие сведения с указанием порядка их включения в отчетность &lt;78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1079"/>
        <w:gridCol w:w="1215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ое обстоятельство </w:t>
              <w:br/>
              <w:t xml:space="preserve">хозяйственной деятельност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 г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хийное бедстви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</w:t>
              <w:br/>
              <w:t xml:space="preserve">&lt;79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я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8&gt; В составе строк 90,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9&gt; В том числе по страховым возмещ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ерации со связ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кущем отчетном периоде имели место следующие основные операции со связанными сто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350"/>
        <w:gridCol w:w="1216"/>
        <w:gridCol w:w="1619"/>
        <w:gridCol w:w="1756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связанных сторо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>отношений</w:t>
              <w:br/>
              <w:t xml:space="preserve">&lt;80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операций</w:t>
              <w:br/>
              <w:t xml:space="preserve">&lt;8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хозяйственное       </w:t>
              <w:br/>
              <w:t xml:space="preserve">общество (товарищество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ерние хозяйственные       </w:t>
              <w:br/>
              <w:t xml:space="preserve">об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исимые хозяйственные      </w:t>
              <w:br/>
              <w:t xml:space="preserve">об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обладающие хозяйственные  </w:t>
              <w:br/>
              <w:t xml:space="preserve">об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совместной         </w:t>
              <w:br/>
              <w:t xml:space="preserve">деятельности &lt;82&gt;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управленческий      </w:t>
              <w:br/>
              <w:t xml:space="preserve">персонал организации &lt;8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вязанные сторон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0&gt; Приведены в п. 6 ПБУ 11/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1&gt; Приведены в п. 5 ПБУ 11/2008. В частности, к ним относятся приобретение и продажа товаров,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2&gt; Операции с участниками совместной деятельности в рамках конкретных договоров о совместной деятельности выделены в разд.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3&gt; Информация о размерах вознаграждений, выплачиваемых основному управленческому персоналу, подлежащая раскрытию, приведена в п. 12 ПБУ 11/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ытия после отчетной даты и условные факты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ные события после отчетной даты &lt;84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ытия после отчетной даты &lt;85&gt;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я, подтверждающие существовавшие на отчетную дату хозяйственные  </w:t>
              <w:br/>
              <w:t xml:space="preserve">условия, в которых организация вела свою деятельность: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ие в установленном порядке    </w:t>
              <w:br/>
              <w:t xml:space="preserve">дебитора организации банкротом, если  </w:t>
              <w:br/>
              <w:t xml:space="preserve">по состоянию на отчетную дату в       </w:t>
              <w:br/>
              <w:t xml:space="preserve">отношении этого дебитора уже          </w:t>
              <w:br/>
              <w:t xml:space="preserve">осуществлялась процедура банкротства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битора, сумма      </w:t>
              <w:br/>
              <w:t xml:space="preserve">задолженности, дата признания     </w:t>
              <w:br/>
              <w:t xml:space="preserve">дебитора банкротом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ная после отчетной даты     </w:t>
              <w:br/>
              <w:t xml:space="preserve">оценка активов, результаты которой    </w:t>
              <w:br/>
              <w:t xml:space="preserve">свидетельствуют об устойчивом и       </w:t>
              <w:br/>
              <w:t xml:space="preserve">существенном снижении их стоимости,   </w:t>
              <w:br/>
              <w:t xml:space="preserve">определенной по состоянию на отчетную </w:t>
              <w:br/>
              <w:t xml:space="preserve">дату 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, N и дата документа,   </w:t>
              <w:br/>
              <w:t xml:space="preserve">которым подтверждается            </w:t>
              <w:br/>
              <w:t xml:space="preserve">существенное снижение стоимости   </w:t>
              <w:br/>
              <w:t xml:space="preserve">актива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нформации о финансовом     </w:t>
              <w:br/>
              <w:t xml:space="preserve">состоянии и результатах деятельности  </w:t>
              <w:br/>
              <w:t xml:space="preserve">дочернего или зависимого общества     </w:t>
              <w:br/>
              <w:t>(товарищества), ценные бумаги которого</w:t>
              <w:br/>
              <w:t xml:space="preserve">котируются на фондовых биржах,        </w:t>
              <w:br/>
              <w:t xml:space="preserve">подтверждающей устойчивое и           </w:t>
              <w:br/>
              <w:t xml:space="preserve">существенное снижение стоимости       </w:t>
              <w:br/>
              <w:t xml:space="preserve">долгосрочных финансовых вложений      </w:t>
              <w:br/>
              <w:t xml:space="preserve">организации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из справки уполномоченного</w:t>
              <w:br/>
              <w:t xml:space="preserve">лица, отслеживающего уровень      </w:t>
              <w:br/>
              <w:t xml:space="preserve">финансового состояния             </w:t>
              <w:br/>
              <w:t xml:space="preserve">соответствующего общества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 производственных запасов после</w:t>
              <w:br/>
              <w:t xml:space="preserve">отчетной даты, показывающая, что      </w:t>
              <w:br/>
              <w:t xml:space="preserve">расчет цены возможной реализации этих </w:t>
              <w:br/>
              <w:t xml:space="preserve">запасов по состоянию на отчетную дату </w:t>
              <w:br/>
              <w:t xml:space="preserve">был необоснован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делке, если убыток      </w:t>
              <w:br/>
              <w:t xml:space="preserve">оказывается существенным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ие дивидендов дочерними и     </w:t>
              <w:br/>
              <w:t xml:space="preserve">зависимыми обществами за периоды,     </w:t>
              <w:br/>
              <w:t xml:space="preserve">предшествовавшие отчетной дате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щества и размер    </w:t>
              <w:br/>
              <w:t xml:space="preserve">объявленных дивидендов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от страховой организации    </w:t>
              <w:br/>
              <w:t xml:space="preserve">материалов по уточнению размеров      </w:t>
              <w:br/>
              <w:t xml:space="preserve">страхового возмещения, по которому по </w:t>
              <w:br/>
              <w:t xml:space="preserve">состоянию на отчетную дату велись     </w:t>
              <w:br/>
              <w:t xml:space="preserve">переговоры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азмере страхового       </w:t>
              <w:br/>
              <w:t>возмещения, сроках его получения и</w:t>
              <w:br/>
              <w:t xml:space="preserve">страховом случае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ие после отчетной даты       </w:t>
              <w:br/>
              <w:t xml:space="preserve">существенной ошибки в бухгалтерском   </w:t>
              <w:br/>
              <w:t xml:space="preserve">учете или нарушения законодательства  </w:t>
              <w:br/>
              <w:t xml:space="preserve">при осуществлении деятельности        </w:t>
              <w:br/>
              <w:t>организации, которые ведут к искажению</w:t>
              <w:br/>
              <w:t xml:space="preserve">бухгалтерской отчетности за отчетный  </w:t>
              <w:br/>
              <w:t xml:space="preserve">период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орядке исправления      </w:t>
              <w:br/>
              <w:t xml:space="preserve">допущенной ошибки с указанием     </w:t>
              <w:br/>
              <w:t xml:space="preserve">строк отчетности, которые следует </w:t>
              <w:br/>
              <w:t xml:space="preserve">скорректировать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акта выездной налоговой     </w:t>
              <w:br/>
              <w:t xml:space="preserve">проверки, по результатам которой      </w:t>
              <w:br/>
              <w:t xml:space="preserve">организация должна доплатить налоги и </w:t>
              <w:br/>
              <w:t xml:space="preserve">уплатить пени и штрафы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акта, размеры налоговых  </w:t>
              <w:br/>
              <w:t xml:space="preserve">претензий, а также обоснование    </w:t>
              <w:br/>
              <w:t xml:space="preserve">возможности оспорить те или иные  </w:t>
              <w:br/>
              <w:t xml:space="preserve">решения в ходе судебного          </w:t>
              <w:br/>
              <w:t xml:space="preserve">разбир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ытия, свидетельствующие о возникших после отчетной даты хозяйственных</w:t>
              <w:br/>
              <w:t xml:space="preserve">условиях, в которых организация вела свою деятельность: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решения о реорганизации      </w:t>
              <w:br/>
              <w:t xml:space="preserve">организации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отокола решения общего </w:t>
              <w:br/>
              <w:t>собрания или иного уполномоченного</w:t>
              <w:br/>
              <w:t xml:space="preserve">органа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приятия как          </w:t>
              <w:br/>
              <w:t xml:space="preserve">имущественного комплекса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отокола решения        </w:t>
              <w:br/>
              <w:t xml:space="preserve">уполномоченного органа о          </w:t>
              <w:br/>
              <w:t xml:space="preserve">приобретении, сумма сделки и      </w:t>
              <w:br/>
              <w:t xml:space="preserve">другие характеристик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или планируемая         </w:t>
              <w:br/>
              <w:t xml:space="preserve">реконструкция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выписки, утвержденного     </w:t>
              <w:br/>
              <w:t xml:space="preserve">календарного плана реконструкции  </w:t>
              <w:br/>
              <w:t xml:space="preserve">особо значимых объект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ие решения об эмиссии акций и   </w:t>
              <w:br/>
              <w:t xml:space="preserve">иных ценных бумаг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N протокола решения общего </w:t>
              <w:br/>
              <w:t>собрания или иного уполномоченного</w:t>
              <w:br/>
              <w:t xml:space="preserve">органа; объем эмисси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ная сделка, связанная с           </w:t>
              <w:br/>
              <w:t xml:space="preserve">приобретением и выбытием основных     </w:t>
              <w:br/>
              <w:t xml:space="preserve">средств и финансовых вложений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N протокола решения общего </w:t>
              <w:br/>
              <w:t>собрания или иного уполномоченного</w:t>
              <w:br/>
              <w:t xml:space="preserve">органа; сумма сделки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, авария, стихийное бедствие или </w:t>
              <w:br/>
              <w:t xml:space="preserve">другая чрезвычайная ситуация, в       </w:t>
              <w:br/>
              <w:t xml:space="preserve">результате которой уничтожена         </w:t>
              <w:br/>
              <w:t>значительная часть активов организации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основании справки       </w:t>
              <w:br/>
              <w:t xml:space="preserve">уполномоченных органов,           </w:t>
              <w:br/>
              <w:t xml:space="preserve">независимого оценщика/страховой   </w:t>
              <w:br/>
              <w:t>компании с указанием сумм ущерба и</w:t>
              <w:br/>
              <w:t xml:space="preserve">возможного страхового покрытия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4&gt; Организация использует только строки, в которых отражены данные по имевшим место событиям после отчетн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5&gt; Нами приведены примеры наиболее вероят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одовые дивиденды, рекомендованные к распределению по результатам работы организации за отчетный год составляют ____________ (решение совета директоров, протокол от _________ N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крываются условные факты хозяйственной деятельности, данные о которых не приведены в утвержденных формах бухгалтерской отчетности &lt;86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овного факта &lt;87&gt;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аствует в судебном   </w:t>
              <w:br/>
              <w:t xml:space="preserve">разбирательстве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агента, возможная  </w:t>
              <w:br/>
              <w:t xml:space="preserve">величина потерь и вероятность        </w:t>
              <w:br/>
              <w:t xml:space="preserve">отрицательного решения суда;         </w:t>
              <w:br/>
              <w:t xml:space="preserve">ожидаемый срок окончания             </w:t>
              <w:br/>
              <w:t xml:space="preserve">разбирательства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дится выездная налоговая      </w:t>
              <w:br/>
              <w:t xml:space="preserve">проверка, результаты которой пока  </w:t>
              <w:br/>
              <w:t xml:space="preserve">не представлены налогоплательщику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ожная сумма доплат по налогам и  </w:t>
              <w:br/>
              <w:t xml:space="preserve">вероятность оспорить решение в суде; </w:t>
              <w:br/>
              <w:t xml:space="preserve">срок окончания проверки и вероятная  </w:t>
              <w:br/>
              <w:t xml:space="preserve">дата получения акта выездной         </w:t>
              <w:br/>
              <w:t xml:space="preserve">налоговой проверк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 иск к поставщику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а и вероятность получения   </w:t>
              <w:br/>
              <w:t xml:space="preserve">положительного решения в суд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а претензия от покупателя на</w:t>
              <w:br/>
              <w:t xml:space="preserve">некачественный товар, поставки     </w:t>
              <w:br/>
              <w:t xml:space="preserve">которого производились и другим    </w:t>
              <w:br/>
              <w:t xml:space="preserve">покупателям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агента, возможная  </w:t>
              <w:br/>
              <w:t xml:space="preserve">величина потерь с учетом объема      </w:t>
              <w:br/>
              <w:t xml:space="preserve">поставок "некачественного товара"    </w:t>
              <w:br/>
              <w:t xml:space="preserve">другим покупателям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ы документы на продление      </w:t>
              <w:br/>
              <w:t xml:space="preserve">лицензий в части лицензируемых     </w:t>
              <w:br/>
              <w:t xml:space="preserve">видов деятельности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, по которым лицензии могут   </w:t>
              <w:br/>
              <w:t xml:space="preserve">быть не продлены; сроки получения    </w:t>
              <w:br/>
              <w:t xml:space="preserve">решений уполномоченных органов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6&gt; В бухгалтерской отчетности раскрываются только те события и условные факты хозяйственной деятельности, которые существовали на дату подписания год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7&gt; Нами приведены лишь наиболее вероятные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ерации по сегментам и прекращаем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формация по операционным сегментам &lt;88&gt;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6"/>
        <w:gridCol w:w="1484"/>
        <w:gridCol w:w="1216"/>
        <w:gridCol w:w="1485"/>
        <w:gridCol w:w="1214"/>
        <w:gridCol w:w="1485"/>
        <w:gridCol w:w="1216"/>
        <w:gridCol w:w="1485"/>
        <w:gridCol w:w="1214"/>
        <w:gridCol w:w="1484"/>
      </w:tblGrid>
      <w:tr>
        <w:trPr>
          <w:trHeight w:val="72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перационного</w:t>
              <w:br/>
              <w:t>сегмента &lt;89&gt;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 &lt;90&gt;</w:t>
              <w:br/>
              <w:t>продукции, товаров</w:t>
              <w:br/>
              <w:t xml:space="preserve">(работ, услуг)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</w:t>
              <w:br/>
              <w:t xml:space="preserve">сегмента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,      </w:t>
              <w:br/>
              <w:t xml:space="preserve">используемые   </w:t>
              <w:br/>
              <w:t xml:space="preserve">сегментом  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,  </w:t>
              <w:br/>
              <w:t xml:space="preserve">относящиеся к   </w:t>
              <w:br/>
              <w:t xml:space="preserve">сегменту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8&gt; Информация по сегментам не формируется малыми предприятиями. Если информация по сегментам не формируется, то указать это. Порядок формирования показателей определяется учетной политикой организации. В случае составления сводной отчетности или наличия прекращаемой деятельности информацию по сегментам необходимо формировать в соответствии с положениями ПБУ 12/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9&gt; Например, производство продукции технического назначения для государственных нужд, производство продукции технического назначения для иных заказчиков, оказани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0&gt; В себестоимость операционного сегмента не включаются общехозяйств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нформация по прекращаемой деятельности &lt;9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2429"/>
        <w:gridCol w:w="2025"/>
        <w:gridCol w:w="1756"/>
      </w:tblGrid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прекращаемой </w:t>
              <w:br/>
              <w:t xml:space="preserve">деятельности </w:t>
              <w:br/>
              <w:t>(операционный,</w:t>
              <w:br/>
              <w:t>географический</w:t>
              <w:br/>
              <w:t>сегмент) &lt;92&gt;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прекращения</w:t>
              <w:br/>
              <w:t>деятельности</w:t>
              <w:br/>
              <w:t xml:space="preserve">(дата и N </w:t>
              <w:br/>
              <w:t xml:space="preserve">решения  </w:t>
              <w:br/>
              <w:t xml:space="preserve">Совета   </w:t>
              <w:br/>
              <w:t>директоров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знания </w:t>
              <w:br/>
              <w:t xml:space="preserve">деятельности  </w:t>
              <w:br/>
              <w:t>прекращаемой либо</w:t>
              <w:br/>
              <w:t>период, в котором</w:t>
              <w:br/>
              <w:t xml:space="preserve">ожидается    </w:t>
              <w:br/>
              <w:t xml:space="preserve">завершение   </w:t>
              <w:br/>
              <w:t xml:space="preserve">прекращения   </w:t>
              <w:br/>
              <w:t xml:space="preserve">деятельности  </w:t>
              <w:br/>
              <w:t>организации, если</w:t>
              <w:br/>
              <w:t>они известны или</w:t>
              <w:br/>
              <w:t xml:space="preserve">определи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активов и  </w:t>
              <w:br/>
              <w:t>обязательств,</w:t>
              <w:br/>
              <w:t>предполагаемых</w:t>
              <w:br/>
              <w:t>к выбытию или</w:t>
              <w:br/>
              <w:t xml:space="preserve">погашению в </w:t>
              <w:br/>
              <w:t xml:space="preserve">рамках    </w:t>
              <w:br/>
              <w:t xml:space="preserve">прекращения </w:t>
              <w:br/>
              <w:t xml:space="preserve">деятельно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</w:t>
              <w:br/>
              <w:t xml:space="preserve">величина  </w:t>
              <w:br/>
              <w:t xml:space="preserve">убытков в </w:t>
              <w:br/>
              <w:t xml:space="preserve">связи с  </w:t>
              <w:br/>
              <w:t>превышением</w:t>
              <w:br/>
              <w:t xml:space="preserve">балансовой </w:t>
              <w:br/>
              <w:t xml:space="preserve">стоимости </w:t>
              <w:br/>
              <w:t xml:space="preserve">выбывающих </w:t>
              <w:br/>
              <w:t xml:space="preserve">активов с </w:t>
              <w:br/>
              <w:t xml:space="preserve">возможной </w:t>
              <w:br/>
              <w:t xml:space="preserve">ценой их  </w:t>
              <w:br/>
              <w:t xml:space="preserve">реализац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1&gt; Основные требования к раскрытию информации по прекращаемой деятельности приведены в ПБУ 16/02. В случае отсутствия прекращаемой деятельности можно не приводить данные указанно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2&gt; Желательно соблюдать единообразие в наименованиях вида деятельности от раздела к разделу (например, везде указывать виды деятельности в той же формулировке, что и указанные в расшифровке к строке 010 формы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ет договоров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чет совместной деятельности &lt;9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договора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совместной деятельности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дукции;          </w:t>
              <w:br/>
              <w:t xml:space="preserve">выполнение работ;                </w:t>
              <w:br/>
              <w:t xml:space="preserve">оказание услуг;                  </w:t>
              <w:br/>
              <w:t xml:space="preserve">создание инвестиционного актива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участника _______ и размер</w:t>
              <w:br/>
              <w:t>вклада по состоянию на __________ , что</w:t>
              <w:br/>
              <w:t xml:space="preserve">составляет в общей сумме вкладов по    </w:t>
              <w:br/>
              <w:t xml:space="preserve">условиям договора, % &lt;94&gt;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и обязательств,      </w:t>
              <w:br/>
              <w:t xml:space="preserve">относящихся к совместной деятельности, </w:t>
              <w:br/>
              <w:t xml:space="preserve">по состоянию на ___________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доходов, расходов, прибыли или   </w:t>
              <w:br/>
              <w:t xml:space="preserve">убытка, относящихся к совместной       </w:t>
              <w:br/>
              <w:t xml:space="preserve">деятельности &lt;95&gt;, за отчетный период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доходов, расходов, прибыли или   </w:t>
              <w:br/>
              <w:t xml:space="preserve">убытка, относящихся к совместной       </w:t>
              <w:br/>
              <w:t xml:space="preserve">деятельности &lt;96&gt;, за аналогичный      </w:t>
              <w:br/>
              <w:t xml:space="preserve">предыдущий период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3&gt; Раскрывается по каждому договору. В соответствии с ПБУ 20/03 не раскрывается информация о заключении договора об участии в совместной деятельности, которым не предусмотрено извлечение экономических выгод или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4&gt; Указывается по каждому участнику. Например, по состоянию на 31 декабря 2009 г. вклад ООО "Ласточка" - 180 тыс. руб., что составляет в общей сумме вкладов по условиям договора 25%, ОАО "Сокол" - 540 тыс. руб., что составляет в общей сумме вкладов по условиям договора 7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5&gt; По каждому договору привести данные в качестве пояснений или дополнить соответствующими графами (доход, расход, прибыль/убыток) таб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6&gt; По каждому договору привести данные в качестве пояснений или дополнить соответствующими графами (доход, расход, прибыль/убыток) таб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налитические данные &lt;97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7&gt; Использована методика, приведенная в издании: Бочаров В.В. Финансовый анализ. СПб., 20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Рентабельность реализованной продукции (Р    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┬───────────┬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виды│   За   │     За    │Примечания│       Способ расч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│отчетный│аналогичный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&lt;98&gt;    │ период │ предыдущий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</w:t>
      </w:r>
      <w:r>
        <w:rPr/>
        <w:t>период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─┼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</w:t>
      </w:r>
      <w:r>
        <w:rPr/>
        <w:t>Р     = П    / С   x 100%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  │          │ </w:t>
      </w:r>
      <w:r>
        <w:rPr/>
        <w:t>затр    вал    с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</w:t>
      </w:r>
      <w:r>
        <w:rPr/>
        <w:t>где П    - валовая прибы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  │          │     </w:t>
      </w:r>
      <w:r>
        <w:rPr/>
        <w:t>вал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</w:t>
      </w:r>
      <w:r>
        <w:rPr/>
        <w:t>(строка 029 формы N 2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</w:t>
      </w:r>
      <w:r>
        <w:rPr/>
        <w:t>С   - себестоим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  │          │ </w:t>
      </w:r>
      <w:r>
        <w:rPr/>
        <w:t>с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</w:t>
      </w:r>
      <w:r>
        <w:rPr/>
        <w:t>реализованной проду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│          │</w:t>
      </w:r>
      <w:r>
        <w:rPr/>
        <w:t>(строка 020 формы N 2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┴───────────┴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8&gt; См. расшифровку к строке 010 формы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казатели ликвидности, обеспеченности собственными средствами и оборачиваемости дебиторской задолж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┬───────────┬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показателя │   За   │     За    │Примечания│     Способ ра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отчетный│аналогичный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период │ предыдущий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│   </w:t>
      </w:r>
      <w:r>
        <w:rPr/>
        <w:t>период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│        │           │          │     L   = ОА / КО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й         │        │           │          │      т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&lt;99&gt;│        │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L  )           │        │           │          │где ОА - оборот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л            │        │           │          │активы (строка 290 фор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N 1)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КО - краткосроч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обязательст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(строка 690 формы N 1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Из ОА исключа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задолжен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учредителей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из знаменателя дроб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исключаются строки 630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640, 650 формы N 1 &lt;100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│        │           │          │L    = (СК + ДО - ВОА) 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ности  │        │           │          │ ос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ми    │        │           │          │ОА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&lt;101&gt;│        │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L   )          │        │           │          │где СК - соб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           │        │           │          │капитал (строка 490)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ДО - долгосроч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обязательст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(строка 590 формы N 1)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ВОА - внеоборот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активы (строка 190 фор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N 1)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ОА - оборотные актив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(строка 290 формы N 1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&lt;102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│        │           │          │     L    = В / Дз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ачиваемости │        │           │          │      од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ой     │        │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  │        │           │          │где В - выручка - нет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03&gt;           │        │           │          │(строка 010 формы N 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L   )          │        │           │          │за год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з           │        │           │          │Дз - средняя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краткосрочной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долгосрочной дебитор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задолженности 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&lt;104&gt; (строка 230 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│          │</w:t>
      </w:r>
      <w:r>
        <w:rPr/>
        <w:t>строка 240 формы N 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─────┴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99&gt;  Отражает    способность    организации   погасить   кратк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за  счет оборотных активов,  сохранив при  этом внеоборо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ы. Нормативное значение L   = 2, не  вызывает  опасений значени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0&gt; Задолженность перед учредителями, доходы будущих периодов, резервы предстоящ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1&gt; Определяет степень обеспеченности хозяйственной деятельности организации собственными оборотными средствами, необходимыми для ее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2&gt; Рекомендуемое значение показателя - 0,1 ил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3&gt; Определяет скорость оборота дебиторской задолженности организации и определяется как отношение суммы выручки от продажи товаров, продукции, работ, услуг к средней за отчетный период величине дебиторской задолженности организации. Уменьшение коэффициентов в отчетном периоде по сравнению с предыдущим периодом свидетельствует о замедлении оборота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4&gt; Суммируются показатели (строка 230 + строка 240 формы N 1) в таком порядке: 1/2 показателя Дз на начало года + 1/2 показателя Дз на конец года и добавляются промежуточные значения показателя Дз (на 1 апреля, на 1 июля, на 1 октября). Полученная сумма делится н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гативной динамике одного или нескольких показателей делаются предположения о причинах ухудшения финансового положения организации и приводятся данные о мероприятиях, планируемых в целях улучшения показател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чие вопросы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Меры, принимаемые по результатам контрольных мероприятий органов внутреннего контроля &lt;105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5&gt; В случае выявления существенных расхождений с учетными данными приводятся их причины; если необходимо, разъяснения выводятся в отдельный раз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произвольной форме раскрываются планы развития организации, в том числе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ланируемым вводом новых мощ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оведенными исследованиями возможного расширен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внедрением и использованием нов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ланируемыми природоохранными мероприятиям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существенности величины привлеченных организацией средств разъясн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использования (текущая деятельность, инвестиционная деятель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прив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мые источники погашения образовавшейс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8</Words>
  <Characters>44258</Characters>
  <CharactersWithSpaces>37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Лермонтов Ю.М.~Панченко Т.М.~Койфман Е.В.~Кудрявцева А.Л.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бухгалтерск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