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31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1 __________ 200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Характеристика ТФОМ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 создания (образования) Т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личие  филиалов  с указанием  основных  функций, 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-во ЛПУ, работающих в систе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-во страховых организаций, работающих в систе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Реализация  Закона  РФ "О медицинском  страховании  гражда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выполнение   территориальной   программы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Правительства   РФ   от    11.09.1998 N 1096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рограммы государственных гарантий оказания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бесплатной медицинской помощ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утвержденного бюджета по доходам и расходам на 2005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полнение бюджета по доходам и расходам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Сумма   страховых   взносов   на   обязательное 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неработающего  населения,  утвержденная  по бюдже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оступившая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умма  средств  федерального бюджета,  поступившая от  ФОМС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мер социальной поддержки отдельных категорий гражда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 медицинское   страхование  неработающего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умма   средств,  оплаченная  по  счетам  фарморганизациям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щенные лекарственные средства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тклонено счетов об оплате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  Израсходовано      средств     на      организационные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технически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Сумма   средств, израсходованная   по  смете   на 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 управления за отчетный период (в сумме и 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Численность списочного состава работников Т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еречень осуществленных проверок контролирующи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казать бухгалтерскую программу, применяемую в Т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60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тодах оценки активов и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  <w:br/>
              <w:t xml:space="preserve">учета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метода</w:t>
              <w:br/>
              <w:t xml:space="preserve">оценки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мент отражения   </w:t>
              <w:br/>
              <w:t xml:space="preserve">операции в учете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сновных направлениях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ункциях)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функци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 </w:t>
              <w:br/>
              <w:t xml:space="preserve">характеристика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е обоснование </w:t>
              <w:br/>
              <w:t>возникновения функции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рах по повышению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ания 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инятых 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ичинах недофинансирования (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пользованных остатков) в ходе исполнения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татьи  </w:t>
              <w:br/>
              <w:t xml:space="preserve">закона (решения)  </w:t>
              <w:br/>
              <w:t xml:space="preserve">о бюджете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полне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ах мероприятий внутренне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2161"/>
        <w:gridCol w:w="2429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онтрольных </w:t>
              <w:br/>
              <w:t xml:space="preserve">мероприятий   </w:t>
              <w:br/>
              <w:t>(предварительный,</w:t>
              <w:br/>
              <w:t xml:space="preserve">текущий,     </w:t>
              <w:br/>
              <w:t xml:space="preserve">последующий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 </w:t>
              <w:br/>
              <w:t>предотвращенные</w:t>
              <w:br/>
              <w:t xml:space="preserve">в отчетном   </w:t>
              <w:br/>
              <w:t xml:space="preserve">периоде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 прошлых</w:t>
              <w:br/>
              <w:t xml:space="preserve">лет, выявленные </w:t>
              <w:br/>
              <w:t xml:space="preserve">в отчетном году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60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инвентар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2161"/>
        <w:gridCol w:w="2564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>инвентаризаци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</w:t>
              <w:br/>
              <w:t>инвентариз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инвентаризации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по устранению</w:t>
              <w:br/>
              <w:t xml:space="preserve">выявленных    </w:t>
              <w:br/>
              <w:t xml:space="preserve">расхожд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ах контроль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1485"/>
        <w:gridCol w:w="2700"/>
        <w:gridCol w:w="1620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контрольного</w:t>
              <w:br/>
              <w:t xml:space="preserve">орган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</w:t>
              <w:br/>
              <w:t xml:space="preserve">проверк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по  </w:t>
              <w:br/>
              <w:t>результатам</w:t>
              <w:br/>
              <w:t xml:space="preserve">проверки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5</Characters>
  <CharactersWithSpaces>5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бюджетной отчетности территориального фонд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