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16-06-06/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акторному анализу прогноза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лавного администратора доходов - наименование главного администратора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 доходов - наименование кода бюджетной классификации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ричин, по которым изменились параметры прогнозируемого дох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акроэкономических показателей, повлиявших на изменение прогнозных данных доходо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, вносимые в действующее законодательство Российской Федерации и вступающие в силу в очередном финансовом году и плановом периоде, приводящие к изменению прогноза поступления до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ных факторов, повлиявших на прогнозируемый до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факторному анализу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