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9 N 16-06-03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факторному анализу прогно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доходов 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часть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часть (таблица)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5"/>
        <w:gridCol w:w="811"/>
        <w:gridCol w:w="2429"/>
        <w:gridCol w:w="1350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- 3    </w:t>
              <w:br/>
              <w:t xml:space="preserve">5 = 6 + 7 + 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5"/>
        <w:gridCol w:w="811"/>
        <w:gridCol w:w="2429"/>
        <w:gridCol w:w="1350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10 - 9   </w:t>
              <w:br/>
              <w:t>11 = 12 + 13 + 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5"/>
        <w:gridCol w:w="811"/>
        <w:gridCol w:w="2429"/>
        <w:gridCol w:w="1350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классификации  </w:t>
              <w:br/>
              <w:t>доходов бюджетов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 xml:space="preserve">прогноза от   </w:t>
              <w:br/>
              <w:t xml:space="preserve">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макроэко-</w:t>
              <w:br/>
              <w:t xml:space="preserve">ном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конода-</w:t>
              <w:br/>
              <w:t xml:space="preserve">тельств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изме- </w:t>
              <w:br/>
              <w:t xml:space="preserve">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16 - 15   </w:t>
              <w:br/>
              <w:t>17 = 18 + 19 +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в виде произвольной текстовой информации, шрифт Times New Roman 12 кег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бласти ввода данных допустим ввод только числовых значений с точностью до 1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кодов допускается ввод только 17-значных кодов дох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наименований допускается только ввод наименований соответствующих к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вода каждого дополнительного кода дохода необходимо добавлять новую строку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факторному анализу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