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6/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ДОВОМУ ОТЧЕТУ СЛУЖБЫ МЕДИЦИНЫ КАТАСТРО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к годовому отчету службы медицины катастроф субъекта Российской Федерации (далее - Записка) является документом, содержащим анализ состояния и деятельности службы медицины катастроф субъекта Российской Федерации, включая анализ показателей работы территориального центра медицины катастроф, отделения экстренной и плановой консультативной медицинской помощи, формирований службы медицины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ка составляется территориальным центром медицины катастроф и представляется во Всероссийский центр медицины катастроф "Защита" Министерства здравоохранения и социального развития Российской Федерации ежегодно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ка состоит из трех разделов и 13 таб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раздел "Показатели работы службы медицины катастроф субъекта Российской Федерации" включает 4 таблицы (N 1-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раздел "Показатели работы территориального центра медицины катастроф" включает 9 таблиц (N 5-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раздел "Выводы и предло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ставлении Записки используются данные статистически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должна содержать табличное (цифровое) и текстовое изложение материала. Текстовая часть представляется отдельным приложением к таблицам. Формы и номера таблиц, а также их последовательность должны строго соответствовать настоящей схеме. В случае отсутствия информации по какому-либо разделу (таблице) об этом делается специальное упоминание в тексте с указанием номера таблицы и объяснением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ожение Записки должно быть кратким и не содержать общих рассуждений, не подтвержденных цифров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таблиц необходимо строго соблюдать указанные единицы исчисления. Дополнительные сведения в таблицы не включаются (при необходимости представляются отдельным прилож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динамики показателей указывается строго по разделам в текстов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ка подписывается руководителем и заверяется печатью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раздел. "Показатели работы службы медицины катастроф субъекта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ведения об исходах лечения пораженных при чрезвычайных ситуациях в учреждениях здравоохранения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указываются сведения об исходах лечения пораженных при чрезвычайных ситуациях в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графы 2 могут быть равны или быть больше суммы граф 3, 4,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проведенных учениях, тренировках и занятиях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"Территориальный уровень" и "Местный уровень" заполняются все графы. В графе "Сроки проведения" указываются число и месяц начала и окончания учения, занятия или тренировки. В графе "Ответственный за проведение" указывается организатор (название ведомства) учения, занятия или тренировки. В графе "Привлекаемые силы и средства" указываются все учреждения и формирования службы медицины катастроф субъекта Российской Федерации, участвовавшие в учениях, занятиях или тренир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Объектовый уровень" заполняются только количественные показатели (графы 3, 5, 6). Строка "Всего" включает в себя сумму строк "Территориальный уровень", "Местный уровень", "Объектовый уровень" и заполняется по графам с 3 по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о в тексте указываются темы учений, занятий или тренировок, проведенных на территориаль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ся соответствие количества проведенных учений, тренировок и занятий запланированному количеству за отчетный период по основным показателям: привлекаемые силы и средства, новые направления тематики, степень подготовки специалистов службы медицины катастроф к работе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о в тексте указывается количество формирований службы медицины катастроф (бригад), привлеченных на выезд при угрозе террор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недостатки в подготовке службы медицины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 мероприятиях по проверке готовности к действиям в чрезвычайных ситуациях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графы заполняются в полном объеме по результатам проверок службы медицины катастроф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ся соответствие готовности проверяемых учреждений и органов управления здравоохранением требованиям методических указаний Всероссийского центра медицины катастроф "Защита" "Оценка состояния готовности Всероссийской службы медицины катастроф на территориальном, местном и объектовом уровнях", 2001 г. Указывается динамика роста или снижения степени готовности по сравнению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б аттестационной работе службы медицины катастроф субъекта Российской Федерации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графы заполняются в полном объеме по результатам работы аттестационной комиссии субъекта Российской Федерации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объяснение динамики роста или снижения показателей по сравнению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раздел. "Показатели работы территориального центра медицины катастроф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ведения о транспорте и медико-технической оснащенности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количество аппаратуры и единиц техники, находящейся в пользовании территориального центра медицины катастроф. В графе 4 указывается количество аппаратуры и единиц техники, находящейся в эксплуатации отделения экстренной и планово-консультатив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в текстовой части указываются единицы автомобильного и воздушного транспорта, находящегося на балансе территориального центра медицины катастроф, а также аппаратура, не вошедшая в табличный перечень. Дается оценка уровня оснащенности транспортом и медико-техническ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дения о штатах отделения экстренной и плановой консультативной медицинской помощи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графы заполняю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ются показатели строки "Всего", имеющие динамику по сравнению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едения о структуре выездов отделения экстренной и плановой консультативной медицинской помощи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2-9 указываются сведения о сроках убытия на выезд бригад отделения экстренной и плановой консультативной медицинской помощи в режиме повседне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0-17 указываются сведения о сроках убытия на выезд бригад отделения экстренной и плановой консультативной медицинской помощи в режиме ликвидации медико-санитарных последствий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ется общее количество выездов бригад отделения экстренной и плановой консультативной медицинской помощи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3, 5, 7, 9 указывается процентное отношение абсолютного числа данного параметра от общего количества выездов в повседневном режим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1, 13, 15, 17 указывается процентное отношение абсолютного числа данного параметра от общего количества выездов в режиме ликвидации медико-санитарных последствий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ведения об объемах медицинской помощи, оказанной силами отделения экстренной и плановой консультативной медицинской помощи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2 и 3 указываются объемы медицинской помощи, оказанной силами отделения экстренной и плановой консультативной медицинской помощи в режиме повседне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ются объемы медицинской помощи, оказанной силами отделения экстренной и плановой консультативной медицинской помощи в режиме ликвидации медико-санитарных последствий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ются показатели строки "Всего" в сравнении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уктура медицинской помощи, оказанной силами отделения экстренной и плановой консультативной медицинской помощи на этапах медицинской эвакуации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ются показатели строки "Всего" в сравнении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ведения о транспортировке больных (пораженных) и доставке медицинского имущества силами отделения экстренной и плановой консультативной медицинской помощи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ы 2, 4, 5, 8, 10, 12, 14 вносятся суммарные данные по транспортировке больных, крови и грузов при работе в повседневном режиме и в ЧС по видам транспорта, указанного в граф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ются показатели всех граф в сравнении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ведения о работе лаборатории психофизиологического обеспечения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11 при наличии штат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-10 указываются сведения о психофизиологическом отборе спасателей, сотрудников службы медицины катастроф и общественных спасателей (волонт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-4 показываются все привлеченные к отбору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указываются сведения о лицах, подлежащих дальнейшей психокорр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указываются сведения о количестве лиц, которым была поведена психокоррекция. Данные графы 7 не могут быть больше данных графы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1-13 указываются сведения о проведении психофизиологических обследований сотрудников аварийно-спасательных формирований и службы медицины катастроф в порядке подготовки к периодической аттестации, а также в связи с проведением аварийно-спасательных работ особо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4 указываются сведения о количестве лиц, которым была оказана психологическая помощь в целом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5-17 показываются сведения о количестве лиц, которым была оказана психологическая помощь из числа пострадавших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ются показатели всех граф в сравнении с предыдущим годом. Дополнительно указываются следующие данные: число лиц (кандидатов на работу и сотрудников), прошедших психофизиологическое освидетельствование с дифференциацией по категориям годности к работе; материально-техническое оснащение современными диагностическим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ведения о работе подразделений по обучению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указываются сведения о работе учебного подразделения территориального центра медицины катастроф по обучению организованных групп. Анализируются показатели всех граф в сравнении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ведения о научно-исследовательской работе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аблица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указываются сведения о подготовке научных кадров, результатах внедрения новых разработок и технологий оказания медицинской помощи в чрезвычайных ситуациях, выпущенных для здравоохранения и службы медицины катастроф субъектов Российской Федерации методических рекомендациях, проведенных конференциях и докладах на них, издательской деятельности. При необходимости отдельным приложением представляются данные, не вошедшие в табличны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Раздел. "Выводы и предлож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ются выводы, характеризующие работу службы медицины катастроф субъекта Российской Федерации за отчетный период, и предложения по ее разви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ходах 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аженных при чрезвычайных ситу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ях здравоохранения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4"/>
        <w:gridCol w:w="811"/>
        <w:gridCol w:w="810"/>
        <w:gridCol w:w="811"/>
        <w:gridCol w:w="674"/>
        <w:gridCol w:w="810"/>
        <w:gridCol w:w="811"/>
        <w:gridCol w:w="810"/>
        <w:gridCol w:w="674"/>
        <w:gridCol w:w="811"/>
        <w:gridCol w:w="810"/>
        <w:gridCol w:w="810"/>
        <w:gridCol w:w="675"/>
        <w:gridCol w:w="810"/>
        <w:gridCol w:w="810"/>
        <w:gridCol w:w="808"/>
        <w:gridCol w:w="677"/>
        <w:gridCol w:w="810"/>
        <w:gridCol w:w="808"/>
        <w:gridCol w:w="811"/>
        <w:gridCol w:w="676"/>
        <w:gridCol w:w="811"/>
        <w:gridCol w:w="808"/>
        <w:gridCol w:w="810"/>
        <w:gridCol w:w="677"/>
        <w:gridCol w:w="808"/>
        <w:gridCol w:w="810"/>
        <w:gridCol w:w="802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чрезвычайной</w:t>
              <w:br/>
              <w:t xml:space="preserve">ситуации  </w:t>
            </w:r>
          </w:p>
        </w:tc>
        <w:tc>
          <w:tcPr>
            <w:tcW w:w="31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раженных,   </w:t>
              <w:br/>
              <w:t xml:space="preserve">которым оказана    </w:t>
              <w:br/>
              <w:t xml:space="preserve">стационарная     </w:t>
              <w:br/>
              <w:t xml:space="preserve">медицинская помощь  </w:t>
            </w:r>
          </w:p>
        </w:tc>
        <w:tc>
          <w:tcPr>
            <w:tcW w:w="1862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йонных      </w:t>
              <w:br/>
              <w:t xml:space="preserve">(межрайонных,     </w:t>
              <w:br/>
              <w:t xml:space="preserve">участковых)      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тральных районных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родских      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ластных      </w:t>
              <w:br/>
              <w:t xml:space="preserve">(республиканских,   </w:t>
              <w:br/>
              <w:t xml:space="preserve">краевых, окружных) и </w:t>
              <w:br/>
              <w:t xml:space="preserve">специализированных  </w:t>
              <w:br/>
              <w:t xml:space="preserve">учреждениях      </w:t>
              <w:br/>
              <w:t xml:space="preserve">здравоохранения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питалях и    </w:t>
              <w:br/>
              <w:t xml:space="preserve">учреждениях      </w:t>
              <w:br/>
              <w:t xml:space="preserve">здравоохранения    </w:t>
              <w:br/>
              <w:t xml:space="preserve">ведомственного    </w:t>
              <w:br/>
              <w:t xml:space="preserve">подчинения      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дениях     </w:t>
              <w:br/>
              <w:t xml:space="preserve">здравоохранения    </w:t>
              <w:br/>
              <w:t xml:space="preserve">федерального     </w:t>
              <w:br/>
              <w:t xml:space="preserve">подчи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-</w:t>
              <w:br/>
              <w:t xml:space="preserve">сано </w:t>
              <w:br/>
              <w:t xml:space="preserve">с    </w:t>
              <w:br/>
              <w:t xml:space="preserve">выз- </w:t>
              <w:br/>
              <w:t xml:space="preserve">до-  </w:t>
              <w:br/>
              <w:t xml:space="preserve">ров- </w:t>
              <w:br/>
              <w:t>лени-</w:t>
              <w:br/>
              <w:t xml:space="preserve">е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-</w:t>
              <w:br/>
              <w:t xml:space="preserve">сано </w:t>
              <w:br/>
              <w:t xml:space="preserve">с    </w:t>
              <w:br/>
              <w:t xml:space="preserve">выз- </w:t>
              <w:br/>
              <w:t xml:space="preserve">до-  </w:t>
              <w:br/>
              <w:t xml:space="preserve">ров- </w:t>
              <w:br/>
              <w:t>лени-</w:t>
              <w:br/>
              <w:t xml:space="preserve">е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-</w:t>
              <w:br/>
              <w:t xml:space="preserve">сано </w:t>
              <w:br/>
              <w:t xml:space="preserve">с    </w:t>
              <w:br/>
              <w:t xml:space="preserve">выз- </w:t>
              <w:br/>
              <w:t xml:space="preserve">до-  </w:t>
              <w:br/>
              <w:t xml:space="preserve">ров- </w:t>
              <w:br/>
              <w:t>лени-</w:t>
              <w:br/>
              <w:t xml:space="preserve">е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-</w:t>
              <w:br/>
              <w:t xml:space="preserve">сано </w:t>
              <w:br/>
              <w:t xml:space="preserve">с    </w:t>
              <w:br/>
              <w:t xml:space="preserve">выз- </w:t>
              <w:br/>
              <w:t xml:space="preserve">до-  </w:t>
              <w:br/>
              <w:t xml:space="preserve">ров- </w:t>
              <w:br/>
              <w:t>лени-</w:t>
              <w:br/>
              <w:t xml:space="preserve">е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-</w:t>
              <w:br/>
              <w:t xml:space="preserve">сано </w:t>
              <w:br/>
              <w:t xml:space="preserve">с    </w:t>
              <w:br/>
              <w:t xml:space="preserve">выз- </w:t>
              <w:br/>
              <w:t xml:space="preserve">до-  </w:t>
              <w:br/>
              <w:t xml:space="preserve">ров- </w:t>
              <w:br/>
              <w:t>лени-</w:t>
              <w:br/>
              <w:t xml:space="preserve">ем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-</w:t>
              <w:br/>
              <w:t xml:space="preserve">сано </w:t>
              <w:br/>
              <w:t xml:space="preserve">с    </w:t>
              <w:br/>
              <w:t xml:space="preserve">выз- </w:t>
              <w:br/>
              <w:t xml:space="preserve">до-  </w:t>
              <w:br/>
              <w:t xml:space="preserve">ров- </w:t>
              <w:br/>
              <w:t>лени-</w:t>
              <w:br/>
              <w:t xml:space="preserve">ем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-</w:t>
              <w:br/>
              <w:t xml:space="preserve">сано </w:t>
              <w:br/>
              <w:t xml:space="preserve">с    </w:t>
              <w:br/>
              <w:t xml:space="preserve">выз- </w:t>
              <w:br/>
              <w:t xml:space="preserve">до-  </w:t>
              <w:br/>
              <w:t xml:space="preserve">ров- </w:t>
              <w:br/>
              <w:t>лени-</w:t>
              <w:br/>
              <w:t xml:space="preserve">е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>в том числе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генные </w:t>
              <w:br/>
              <w:t xml:space="preserve">- всего     </w:t>
              <w:br/>
              <w:t xml:space="preserve">- из них: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и на   </w:t>
              <w:br/>
              <w:t xml:space="preserve">ж/д         </w:t>
              <w:br/>
              <w:t xml:space="preserve">транспорт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ые </w:t>
              <w:br/>
              <w:t xml:space="preserve">катастроф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и на   </w:t>
              <w:br/>
              <w:t xml:space="preserve">автодорога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     </w:t>
              <w:br/>
              <w:t xml:space="preserve">водного     </w:t>
              <w:br/>
              <w:t xml:space="preserve">транспор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ы и    </w:t>
              <w:br/>
              <w:t xml:space="preserve">взрыв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с    </w:t>
              <w:br/>
              <w:t xml:space="preserve">выбросом    </w:t>
              <w:br/>
              <w:t xml:space="preserve">(угрозой    </w:t>
              <w:br/>
              <w:t xml:space="preserve">выброса)    </w:t>
              <w:br/>
              <w:t xml:space="preserve">аварийно    </w:t>
              <w:br/>
              <w:t xml:space="preserve">химически   </w:t>
              <w:br/>
              <w:t xml:space="preserve">опасных     </w:t>
              <w:br/>
              <w:t xml:space="preserve">веществ     </w:t>
              <w:br/>
              <w:t xml:space="preserve">(АХОВ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с    </w:t>
              <w:br/>
              <w:t xml:space="preserve">выбросом    </w:t>
              <w:br/>
              <w:t xml:space="preserve">(угрозой    </w:t>
              <w:br/>
              <w:t xml:space="preserve">выброса)    </w:t>
              <w:br/>
              <w:t xml:space="preserve">радиоактив- </w:t>
              <w:br/>
              <w:t xml:space="preserve">ных веществ </w:t>
              <w:br/>
              <w:t xml:space="preserve">(РВ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с    </w:t>
              <w:br/>
              <w:t xml:space="preserve">выбросом    </w:t>
              <w:br/>
              <w:t xml:space="preserve">(угрозой    </w:t>
              <w:br/>
              <w:t xml:space="preserve">выброса)    </w:t>
              <w:br/>
              <w:t xml:space="preserve">опасных     </w:t>
              <w:br/>
              <w:t xml:space="preserve">биологиче-  </w:t>
              <w:br/>
              <w:t>ских веществ</w:t>
              <w:br/>
              <w:t xml:space="preserve">(ОБВ)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на   </w:t>
              <w:br/>
              <w:t xml:space="preserve">системах    </w:t>
              <w:br/>
              <w:t>жизнеобеспе-</w:t>
              <w:br/>
              <w:t xml:space="preserve">чения: на   </w:t>
              <w:br/>
              <w:t>электроэнер-</w:t>
              <w:br/>
              <w:t xml:space="preserve">гетических, </w:t>
              <w:br/>
              <w:t>коммунальных</w:t>
              <w:br/>
              <w:t>системах, на</w:t>
              <w:br/>
              <w:t xml:space="preserve">очистных    </w:t>
              <w:br/>
              <w:t xml:space="preserve">сооружения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     </w:t>
              <w:br/>
              <w:t>гидродинами-</w:t>
              <w:br/>
              <w:t xml:space="preserve">ческие      </w:t>
              <w:br/>
              <w:t xml:space="preserve">(прорывы    </w:t>
              <w:br/>
              <w:t xml:space="preserve">плотин,     </w:t>
              <w:br/>
              <w:t>дамб, шлюзов</w:t>
              <w:br/>
              <w:t xml:space="preserve">и т.д.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запное   </w:t>
              <w:br/>
              <w:t xml:space="preserve">обрушение   </w:t>
              <w:br/>
              <w:t xml:space="preserve">зданий,     </w:t>
              <w:br/>
              <w:t xml:space="preserve">сооружений, </w:t>
              <w:br/>
              <w:t xml:space="preserve">пород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е - </w:t>
              <w:br/>
              <w:t xml:space="preserve">всего       </w:t>
              <w:br/>
              <w:t xml:space="preserve">- из ни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    </w:t>
              <w:br/>
              <w:t xml:space="preserve">геофизичес- </w:t>
              <w:br/>
              <w:t xml:space="preserve">кие явления </w:t>
              <w:br/>
              <w:t>(землетрясе-</w:t>
              <w:br/>
              <w:t xml:space="preserve">ния,        </w:t>
              <w:br/>
              <w:t xml:space="preserve">извержения  </w:t>
              <w:br/>
              <w:t xml:space="preserve">вулканов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асные     </w:t>
              <w:br/>
              <w:t xml:space="preserve">геологичес- </w:t>
              <w:br/>
              <w:t xml:space="preserve">кие явления </w:t>
              <w:br/>
              <w:t xml:space="preserve">(оползни,   </w:t>
              <w:br/>
              <w:t xml:space="preserve">обвалы,     </w:t>
              <w:br/>
              <w:t xml:space="preserve">склоновой   </w:t>
              <w:br/>
              <w:t>смыв и т.д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    </w:t>
              <w:br/>
              <w:t>метеорологи-</w:t>
              <w:br/>
              <w:t xml:space="preserve">ческие и    </w:t>
              <w:br/>
              <w:t xml:space="preserve">гелиогеофи- </w:t>
              <w:br/>
              <w:t xml:space="preserve">зические    </w:t>
              <w:br/>
              <w:t xml:space="preserve">явл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о-    </w:t>
              <w:br/>
              <w:t>социальные -</w:t>
              <w:br/>
              <w:t xml:space="preserve">всег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циальные -</w:t>
              <w:br/>
              <w:t xml:space="preserve">всего       </w:t>
              <w:br/>
              <w:t xml:space="preserve">- из них: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з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,  </w:t>
              <w:br/>
              <w:t xml:space="preserve">действия    </w:t>
              <w:br/>
              <w:t>организован-</w:t>
              <w:br/>
              <w:t xml:space="preserve">ных         </w:t>
              <w:br/>
              <w:t xml:space="preserve">преступных  </w:t>
              <w:br/>
              <w:t xml:space="preserve">групп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этничес- </w:t>
              <w:br/>
              <w:t xml:space="preserve">кие         </w:t>
              <w:br/>
              <w:t xml:space="preserve">конфлик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оруженные </w:t>
              <w:br/>
              <w:t xml:space="preserve">конфлик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овые    </w:t>
              <w:br/>
              <w:t xml:space="preserve">беспоряд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ЧС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ных уч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нировках и занятиях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675"/>
        <w:gridCol w:w="541"/>
        <w:gridCol w:w="404"/>
        <w:gridCol w:w="945"/>
        <w:gridCol w:w="945"/>
        <w:gridCol w:w="810"/>
        <w:gridCol w:w="945"/>
        <w:gridCol w:w="1080"/>
      </w:tblGrid>
      <w:tr>
        <w:trPr>
          <w:trHeight w:val="9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чрезвычайной</w:t>
              <w:br/>
              <w:t xml:space="preserve">ситуации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ений    </w:t>
              <w:br/>
              <w:t xml:space="preserve">(тренировок, занятий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про- </w:t>
              <w:br/>
              <w:t>веде-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>ный за</w:t>
              <w:br/>
              <w:t>прове-</w:t>
              <w:br/>
              <w:t xml:space="preserve">де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-</w:t>
              <w:br/>
              <w:t xml:space="preserve">каемые </w:t>
              <w:br/>
              <w:t xml:space="preserve">силы   </w:t>
              <w:br/>
              <w:t>и сред-</w:t>
              <w:br/>
              <w:t xml:space="preserve">ства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-</w:t>
              <w:br/>
              <w:t xml:space="preserve">дно-  </w:t>
              <w:br/>
              <w:t xml:space="preserve">щтаб- </w:t>
              <w:br/>
              <w:t xml:space="preserve">ные   </w:t>
              <w:br/>
              <w:t>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б- </w:t>
              <w:br/>
              <w:t xml:space="preserve">ные   </w:t>
              <w:br/>
              <w:t>трени-</w:t>
              <w:br/>
              <w:t xml:space="preserve">ров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кти-</w:t>
              <w:br/>
              <w:t xml:space="preserve">ко-   </w:t>
              <w:br/>
              <w:t>специ-</w:t>
              <w:br/>
              <w:t>альные</w:t>
              <w:br/>
              <w:t>уче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 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уровень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генные </w:t>
              <w:br/>
              <w:t xml:space="preserve">ЧС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-   </w:t>
              <w:br/>
              <w:t xml:space="preserve">аварии с    </w:t>
              <w:br/>
              <w:t xml:space="preserve">выбросом    </w:t>
              <w:br/>
              <w:t xml:space="preserve">АХ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варии с  </w:t>
              <w:br/>
              <w:t xml:space="preserve">выбросом Р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варии с  </w:t>
              <w:br/>
              <w:t>выбросом ОБ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ые Ч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кт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уровень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генные </w:t>
              <w:br/>
              <w:t xml:space="preserve">ЧС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  <w:br/>
              <w:t xml:space="preserve">- аварии с  </w:t>
              <w:br/>
              <w:t xml:space="preserve">выбросом    </w:t>
              <w:br/>
              <w:t xml:space="preserve">АХ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варии с  </w:t>
              <w:br/>
              <w:t xml:space="preserve">выбросом Р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варии с  </w:t>
              <w:br/>
              <w:t>выбросом ОБ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ые Ч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кт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ый уровень (указать количество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роприятиях по проверке гото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ействиям в чрезвычайных ситуациях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4"/>
        <w:gridCol w:w="1081"/>
        <w:gridCol w:w="1349"/>
        <w:gridCol w:w="1216"/>
        <w:gridCol w:w="1349"/>
        <w:gridCol w:w="121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 xml:space="preserve">степени   </w:t>
              <w:br/>
              <w:t xml:space="preserve">готовности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готовности к действиям     </w:t>
              <w:br/>
              <w:t xml:space="preserve">в чрезвычайных ситуациях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й</w:t>
              <w:br/>
              <w:t xml:space="preserve">скорой </w:t>
              <w:br/>
              <w:t xml:space="preserve">помощ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-</w:t>
              <w:br/>
              <w:t xml:space="preserve">ных рай- </w:t>
              <w:br/>
              <w:t>онных уч-</w:t>
              <w:br/>
              <w:t xml:space="preserve">реждений </w:t>
              <w:br/>
              <w:t>здравоох-</w:t>
              <w:br/>
              <w:t xml:space="preserve">ран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- </w:t>
              <w:br/>
              <w:t xml:space="preserve">лизиро- </w:t>
              <w:br/>
              <w:t xml:space="preserve">ванных  </w:t>
              <w:br/>
              <w:t>и город-</w:t>
              <w:br/>
              <w:t>ских уч-</w:t>
              <w:br/>
              <w:t>реждений</w:t>
              <w:br/>
              <w:t xml:space="preserve">здраво- </w:t>
              <w:br/>
              <w:t xml:space="preserve">охране- </w:t>
              <w:br/>
              <w:t xml:space="preserve">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ых</w:t>
              <w:br/>
              <w:t xml:space="preserve">(респуб- </w:t>
              <w:br/>
              <w:t xml:space="preserve">ликанс-  </w:t>
              <w:br/>
              <w:t xml:space="preserve">ких,     </w:t>
              <w:br/>
              <w:t xml:space="preserve">краевых, </w:t>
              <w:br/>
              <w:t>окружных)</w:t>
              <w:br/>
              <w:t xml:space="preserve">учрежде- </w:t>
              <w:br/>
              <w:t>ний здра-</w:t>
              <w:br/>
              <w:t>воохране-</w:t>
              <w:br/>
              <w:t xml:space="preserve">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</w:t>
              <w:br/>
              <w:t>управле-</w:t>
              <w:br/>
              <w:t xml:space="preserve">ния     </w:t>
              <w:br/>
              <w:t xml:space="preserve">здраво- </w:t>
              <w:br/>
              <w:t xml:space="preserve">охране- </w:t>
              <w:br/>
              <w:t xml:space="preserve">нием    </w:t>
              <w:br/>
              <w:t>местного</w:t>
              <w:br/>
              <w:t xml:space="preserve">уровн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</w:t>
              <w:br/>
              <w:t>предъявляемым</w:t>
              <w:br/>
              <w:t xml:space="preserve">требования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но  </w:t>
              <w:br/>
              <w:t>соответствует</w:t>
              <w:br/>
              <w:t>предъявляемым</w:t>
              <w:br/>
              <w:t xml:space="preserve">требования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          </w:t>
              <w:br/>
              <w:t>соответствует</w:t>
              <w:br/>
              <w:t>предъявляемым</w:t>
              <w:br/>
              <w:t xml:space="preserve">требования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ттестационной работе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484"/>
        <w:gridCol w:w="1216"/>
        <w:gridCol w:w="1619"/>
        <w:gridCol w:w="945"/>
      </w:tblGrid>
      <w:tr>
        <w:trPr>
          <w:trHeight w:val="72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</w:t>
              <w:br/>
              <w:t xml:space="preserve">заседаний   </w:t>
              <w:br/>
              <w:t xml:space="preserve">ведомственной </w:t>
              <w:br/>
              <w:t>аттестационной</w:t>
              <w:br/>
              <w:t xml:space="preserve">комиссии   </w:t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ов на   </w:t>
              <w:br/>
              <w:t xml:space="preserve">статус спасателя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лучением свидетельства</w:t>
              <w:br/>
              <w:t xml:space="preserve">МЧС Росси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ая </w:t>
              <w:br/>
              <w:t>аттеста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-  </w:t>
              <w:br/>
              <w:t xml:space="preserve">ческая    </w:t>
              <w:br/>
              <w:t>аттестац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-</w:t>
              <w:br/>
              <w:t xml:space="preserve">ний     </w:t>
              <w:br/>
              <w:t xml:space="preserve">(ТЦМК,  </w:t>
              <w:br/>
              <w:t>филиалы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- </w:t>
              <w:br/>
              <w:t xml:space="preserve">ний        </w:t>
              <w:br/>
              <w:t>(госпитали,</w:t>
              <w:br/>
              <w:t xml:space="preserve">отряды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гад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анспорте и медико-технической оснащ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5"/>
        <w:gridCol w:w="1620"/>
        <w:gridCol w:w="202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транспорта  </w:t>
              <w:br/>
              <w:t xml:space="preserve">и средств медико-технической  </w:t>
              <w:br/>
              <w:t xml:space="preserve">оснащенности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</w:t>
              <w:br/>
              <w:t xml:space="preserve">ТЦМК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  </w:t>
              <w:br/>
              <w:t xml:space="preserve">ОЭПКМП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ый транспорт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нимобиль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а скорой помощ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транспорт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олет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лет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вяз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танц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бильная связь (аппараты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утниковая связь (аппараты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техник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серокс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анер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орудование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кардиограф портативны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ибриллятор портативны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 ИВЛ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портативный для         </w:t>
              <w:br/>
              <w:t xml:space="preserve">ингаляционного наркоз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 ультразвукового         </w:t>
              <w:br/>
              <w:t xml:space="preserve">исследова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эхоэнцефалоскоп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 фиброгастроскоп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 транспортный            </w:t>
              <w:br/>
              <w:t xml:space="preserve">портативны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соксиметр портативны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дозированного        </w:t>
              <w:br/>
              <w:t xml:space="preserve">переливания инфузионных         </w:t>
              <w:br/>
              <w:t xml:space="preserve">средств "Инфузомат"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ЭПКМП - отделение экстренной и плановой консультатив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штатах отделения экстренной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ой консультативной помощи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675"/>
        <w:gridCol w:w="674"/>
        <w:gridCol w:w="676"/>
        <w:gridCol w:w="809"/>
        <w:gridCol w:w="945"/>
        <w:gridCol w:w="540"/>
        <w:gridCol w:w="810"/>
        <w:gridCol w:w="675"/>
        <w:gridCol w:w="406"/>
        <w:gridCol w:w="404"/>
        <w:gridCol w:w="675"/>
        <w:gridCol w:w="540"/>
        <w:gridCol w:w="541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должностей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физических   </w:t>
              <w:br/>
              <w:t xml:space="preserve">лиц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статус</w:t>
              <w:br/>
              <w:t>спаса-</w:t>
              <w:br/>
              <w:t xml:space="preserve">теля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</w:t>
              <w:br/>
              <w:t xml:space="preserve">сотрудников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-</w:t>
              <w:br/>
              <w:t xml:space="preserve">ционная   </w:t>
              <w:br/>
              <w:t xml:space="preserve">категория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 xml:space="preserve">по   </w:t>
              <w:br/>
              <w:t>штат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нят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-</w:t>
              <w:br/>
              <w:t>тн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суль-</w:t>
              <w:br/>
              <w:t>тант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30 </w:t>
              <w:br/>
              <w:t>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55</w:t>
              <w:br/>
              <w:t xml:space="preserve">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рше </w:t>
              <w:br/>
              <w:t xml:space="preserve">55  </w:t>
              <w:br/>
              <w:t xml:space="preserve">лет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н</w:t>
              <w:br/>
              <w:t>&lt;*&gt;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мн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       </w:t>
              <w:br/>
              <w:t xml:space="preserve">отделение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       </w:t>
              <w:br/>
              <w:t xml:space="preserve">специалист  </w:t>
              <w:br/>
              <w:t xml:space="preserve">всего,      </w:t>
              <w:br/>
              <w:t>в том числе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диоло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фекциони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й     </w:t>
              <w:br/>
              <w:t xml:space="preserve">хирург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атоло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рохирур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естезиолог</w:t>
              <w:br/>
              <w:t xml:space="preserve">-           </w:t>
              <w:br/>
              <w:t>реаниматоло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-     </w:t>
              <w:br/>
              <w:t xml:space="preserve">гинеколо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иколо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мед.</w:t>
              <w:br/>
              <w:t xml:space="preserve">персонал    </w:t>
              <w:br/>
              <w:t xml:space="preserve">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</w:t>
              <w:br/>
              <w:t xml:space="preserve">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водител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мн - кандидат медицинских наук, дмн - доктор медицинских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труктуре выездов отделения экстр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лановой консультативной помощи по сро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269"/>
        <w:gridCol w:w="811"/>
        <w:gridCol w:w="270"/>
        <w:gridCol w:w="809"/>
        <w:gridCol w:w="271"/>
        <w:gridCol w:w="810"/>
        <w:gridCol w:w="404"/>
        <w:gridCol w:w="811"/>
        <w:gridCol w:w="404"/>
        <w:gridCol w:w="810"/>
        <w:gridCol w:w="405"/>
        <w:gridCol w:w="810"/>
        <w:gridCol w:w="406"/>
        <w:gridCol w:w="944"/>
        <w:gridCol w:w="406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ыездов</w:t>
            </w:r>
          </w:p>
        </w:tc>
        <w:tc>
          <w:tcPr>
            <w:tcW w:w="4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бытия на выезд      </w:t>
            </w:r>
          </w:p>
        </w:tc>
        <w:tc>
          <w:tcPr>
            <w:tcW w:w="49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бытия на выезд в район ЧС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 </w:t>
              <w:br/>
              <w:t xml:space="preserve">часа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-х </w:t>
              <w:br/>
              <w:t xml:space="preserve">час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-х </w:t>
              <w:br/>
              <w:t xml:space="preserve">час.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 </w:t>
              <w:br/>
              <w:t>3-х час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 </w:t>
              <w:br/>
              <w:t xml:space="preserve">часа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-х </w:t>
              <w:br/>
              <w:t xml:space="preserve">час.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-х </w:t>
              <w:br/>
              <w:t xml:space="preserve">час.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3-х</w:t>
              <w:br/>
              <w:t xml:space="preserve">час.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числ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мах медицинской помо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ной силами отделения экстренной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ой консультативной помощи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49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дицинской помощи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помощь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в чрезвычайных</w:t>
              <w:br/>
              <w:t xml:space="preserve">ситуациях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штатными   </w:t>
              <w:br/>
              <w:t>специалистами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ции по телефон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ции на выезд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нимационные           </w:t>
              <w:br/>
              <w:t xml:space="preserve">мероприят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естезиологические      </w:t>
              <w:br/>
              <w:t xml:space="preserve">пособ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скопические          </w:t>
              <w:br/>
              <w:t xml:space="preserve">иссле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овые           </w:t>
              <w:br/>
              <w:t xml:space="preserve">иссле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ые             </w:t>
              <w:br/>
              <w:t xml:space="preserve">иссле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медицинской помощи, оказ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ами отделения экстренной и план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тивной помощи на этапах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вакуации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810"/>
        <w:gridCol w:w="674"/>
        <w:gridCol w:w="810"/>
        <w:gridCol w:w="675"/>
        <w:gridCol w:w="810"/>
        <w:gridCol w:w="676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зологическая</w:t>
              <w:br/>
              <w:t xml:space="preserve">групп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медицинская помощ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спитальный этап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ьный этап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</w:t>
              <w:br/>
              <w:t xml:space="preserve">ЧС &lt;*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</w:t>
              <w:br/>
              <w:t xml:space="preserve">ЧС &lt;*&gt;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хирург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нестезиолог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нек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рохирур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акальная   </w:t>
              <w:br/>
              <w:t xml:space="preserve">хирург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колог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д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иатр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С - чрезвычайная ситу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анспортировке больных (поражен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тавке медицинского имущества силами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тренной и плановой консультативн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4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транспорта 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человек </w:t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а медицинского имущества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а крови и  </w:t>
              <w:br/>
              <w:t xml:space="preserve">кровезаменителей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а      </w:t>
              <w:br/>
              <w:t xml:space="preserve">медицинских грузов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</w:t>
              <w:br/>
              <w:t xml:space="preserve">тво      </w:t>
              <w:br/>
              <w:t xml:space="preserve">(литр)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(тонн)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</w:t>
              <w:br/>
              <w:t xml:space="preserve">ЧС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в ЧС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втотранспо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   </w:t>
              <w:br/>
              <w:t xml:space="preserve">транспор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 лабора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физиологического обеспечения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079"/>
        <w:gridCol w:w="1080"/>
        <w:gridCol w:w="946"/>
        <w:gridCol w:w="1080"/>
        <w:gridCol w:w="674"/>
        <w:gridCol w:w="1080"/>
        <w:gridCol w:w="1081"/>
        <w:gridCol w:w="1080"/>
        <w:gridCol w:w="674"/>
        <w:gridCol w:w="1080"/>
        <w:gridCol w:w="1081"/>
        <w:gridCol w:w="675"/>
        <w:gridCol w:w="1079"/>
        <w:gridCol w:w="1080"/>
        <w:gridCol w:w="946"/>
      </w:tblGrid>
      <w:tr>
        <w:trPr>
          <w:trHeight w:val="240" w:hRule="atLeast"/>
          <w:cantSplit w:val="true"/>
        </w:trPr>
        <w:tc>
          <w:tcPr>
            <w:tcW w:w="98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 профессиональный отбор                   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   </w:t>
              <w:br/>
              <w:t xml:space="preserve">освидетельствований 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прошедших    </w:t>
              <w:br/>
              <w:t xml:space="preserve">психологическую      </w:t>
              <w:br/>
              <w:t xml:space="preserve">реабилитацию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 психофизиологическое тестирование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психокоррекция  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 xml:space="preserve">признано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-</w:t>
              <w:br/>
              <w:t xml:space="preserve">венных </w:t>
              <w:br/>
              <w:t xml:space="preserve">спаса- </w:t>
              <w:br/>
              <w:t xml:space="preserve">телей  </w:t>
              <w:br/>
              <w:t>(волон-</w:t>
              <w:br/>
              <w:t xml:space="preserve">теров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о</w:t>
              <w:br/>
              <w:t xml:space="preserve">годных </w:t>
              <w:br/>
              <w:t>(подле-</w:t>
              <w:br/>
              <w:t xml:space="preserve">жащих  </w:t>
              <w:br/>
              <w:t xml:space="preserve">психо- </w:t>
              <w:br/>
              <w:t>коррек-</w:t>
              <w:br/>
              <w:t xml:space="preserve">ции)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-</w:t>
              <w:br/>
              <w:t xml:space="preserve">венных </w:t>
              <w:br/>
              <w:t xml:space="preserve">спаса- </w:t>
              <w:br/>
              <w:t xml:space="preserve">телей  </w:t>
              <w:br/>
              <w:t>(волон-</w:t>
              <w:br/>
              <w:t xml:space="preserve">теров)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>аварий-</w:t>
              <w:br/>
              <w:t>но-спа-</w:t>
              <w:br/>
              <w:t>сатель-</w:t>
              <w:br/>
              <w:t xml:space="preserve">ных    </w:t>
              <w:br/>
              <w:t xml:space="preserve">форми- </w:t>
              <w:br/>
              <w:t>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 xml:space="preserve">службы </w:t>
              <w:br/>
              <w:t>медици-</w:t>
              <w:br/>
              <w:t xml:space="preserve">нских  </w:t>
              <w:br/>
              <w:t>катаст-</w:t>
              <w:br/>
              <w:t xml:space="preserve">роф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 подразделений по обу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350"/>
        <w:gridCol w:w="1080"/>
        <w:gridCol w:w="1080"/>
        <w:gridCol w:w="1079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 xml:space="preserve">учебных </w:t>
              <w:br/>
              <w:t xml:space="preserve">циклов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о слушателе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торы     </w:t>
              <w:br/>
              <w:t xml:space="preserve">здраво-  </w:t>
              <w:br/>
              <w:t>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  <w:br/>
              <w:t xml:space="preserve">скорой </w:t>
              <w:br/>
              <w:t xml:space="preserve">помощ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  <w:br/>
              <w:t xml:space="preserve">МЧС    </w:t>
              <w:br/>
              <w:t xml:space="preserve">Росс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  <w:br/>
              <w:t xml:space="preserve">МВД    </w:t>
              <w:br/>
              <w:t xml:space="preserve">Ро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ки МПС </w:t>
              <w:br/>
              <w:t xml:space="preserve">Росс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учно-исследовательск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1080"/>
        <w:gridCol w:w="1215"/>
        <w:gridCol w:w="945"/>
        <w:gridCol w:w="810"/>
        <w:gridCol w:w="945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 xml:space="preserve">чено  </w:t>
              <w:br/>
              <w:t>патен-</w:t>
              <w:br/>
              <w:t>тов на</w:t>
              <w:br/>
              <w:t xml:space="preserve">изо-  </w:t>
              <w:br/>
              <w:t>брете-</w:t>
              <w:br/>
              <w:t xml:space="preserve">ние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щено  </w:t>
              <w:br/>
              <w:t>диссертац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ще-</w:t>
              <w:br/>
              <w:t xml:space="preserve">но     </w:t>
              <w:br/>
              <w:t>сборни-</w:t>
              <w:br/>
              <w:t xml:space="preserve">ников  </w:t>
              <w:br/>
              <w:t>научно-</w:t>
              <w:br/>
              <w:t>практи-</w:t>
              <w:br/>
              <w:t xml:space="preserve">ческих </w:t>
              <w:br/>
              <w:t xml:space="preserve">рабо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щено</w:t>
              <w:br/>
              <w:t>моногра-</w:t>
              <w:br/>
              <w:t xml:space="preserve">фий,    </w:t>
              <w:br/>
              <w:t xml:space="preserve">учебни- </w:t>
              <w:br/>
              <w:t>ков, ме-</w:t>
              <w:br/>
              <w:t>тодичес-</w:t>
              <w:br/>
              <w:t xml:space="preserve">ких по- </w:t>
              <w:br/>
              <w:t xml:space="preserve">собий,  </w:t>
              <w:br/>
              <w:t>рекомен-</w:t>
              <w:br/>
              <w:t xml:space="preserve">даций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убликовано стат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овано </w:t>
              <w:br/>
              <w:t xml:space="preserve">конфе- </w:t>
              <w:br/>
              <w:t>ренций,</w:t>
              <w:br/>
              <w:t>семина-</w:t>
              <w:br/>
              <w:t xml:space="preserve">ров по </w:t>
              <w:br/>
              <w:t xml:space="preserve">вопро- </w:t>
              <w:br/>
              <w:t xml:space="preserve">сам    </w:t>
              <w:br/>
              <w:t xml:space="preserve">службы </w:t>
              <w:br/>
              <w:t>медици-</w:t>
              <w:br/>
              <w:t xml:space="preserve">ны ка- </w:t>
              <w:br/>
              <w:t>тастроф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-</w:t>
              <w:br/>
              <w:t xml:space="preserve">лено вы- </w:t>
              <w:br/>
              <w:t xml:space="preserve">ступле-  </w:t>
              <w:br/>
              <w:t xml:space="preserve">ний, до- </w:t>
              <w:br/>
              <w:t>кладов по</w:t>
              <w:br/>
              <w:t xml:space="preserve">вопросам </w:t>
              <w:br/>
              <w:t xml:space="preserve">службы   </w:t>
              <w:br/>
              <w:t xml:space="preserve">медицины </w:t>
              <w:br/>
              <w:t>катастроф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учных </w:t>
              <w:br/>
              <w:t xml:space="preserve">изданиях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- </w:t>
              <w:br/>
              <w:t>риоди-</w:t>
              <w:br/>
              <w:t>ческой</w:t>
              <w:br/>
              <w:t>печат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- </w:t>
              <w:br/>
              <w:t xml:space="preserve">тора </w:t>
              <w:br/>
              <w:t>меди-</w:t>
              <w:br/>
              <w:t>цинс-</w:t>
              <w:br/>
              <w:t xml:space="preserve">ких  </w:t>
              <w:br/>
              <w:t xml:space="preserve">нау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- </w:t>
              <w:br/>
              <w:t>дида-</w:t>
              <w:br/>
              <w:t xml:space="preserve">та   </w:t>
              <w:br/>
              <w:t>меди-</w:t>
              <w:br/>
              <w:t>цинс-</w:t>
              <w:br/>
              <w:t xml:space="preserve">ких  </w:t>
              <w:br/>
              <w:t xml:space="preserve">нау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-  </w:t>
              <w:br/>
              <w:t>траль-</w:t>
              <w:br/>
              <w:t xml:space="preserve">ных и </w:t>
              <w:br/>
              <w:t xml:space="preserve">зару- </w:t>
              <w:br/>
              <w:t>беж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х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9</Words>
  <Characters>25742</Characters>
  <CharactersWithSpaces>2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годовому отчету службы медицины катастроф субъекта Российской Федерации. Форма № 6/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