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яснительных записк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в территори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ПФР, подведомств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ю ПФР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 ВАРИА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НДИВИДУАЛЬНЫМ СВЕДЕНИЯМ О СТРАХОВОМ СТАЖЕ И НАЧИС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ВЗНОСАХ НА ОБЯЗАТЕЛЬНОЕ ПЕНСИОННОЕ СТРАХ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 ЗА РАСЧЕТНЫЙ ПЕРИОД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численность работающих в расчетном периоде ___ Штатная численность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плательщика в ПФР _______________ ИНН _____________ КПП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945"/>
        <w:gridCol w:w="811"/>
        <w:gridCol w:w="945"/>
        <w:gridCol w:w="810"/>
        <w:gridCol w:w="809"/>
        <w:gridCol w:w="1081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индивидуальных сведений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бланк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форм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ч.</w:t>
              <w:br/>
              <w:t>работ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. </w:t>
              <w:br/>
              <w:t xml:space="preserve">N    </w:t>
              <w:br/>
              <w:t>пач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ых        </w:t>
              <w:br/>
              <w:t xml:space="preserve">страховых взносов        </w:t>
              <w:br/>
              <w:t xml:space="preserve">(руб. коп.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я    </w:t>
              <w:br/>
              <w:t xml:space="preserve">част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-</w:t>
              <w:br/>
              <w:t>тельная</w:t>
              <w:br/>
              <w:t xml:space="preserve">час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дополни- </w:t>
              <w:br/>
              <w:t xml:space="preserve">тельному </w:t>
              <w:br/>
              <w:t xml:space="preserve">тарифу   </w:t>
              <w:br/>
              <w:t xml:space="preserve">(14%)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числений  </w:t>
              <w:br/>
              <w:t>по ИС, ранее</w:t>
              <w:br/>
              <w:t xml:space="preserve">предст. за  </w:t>
              <w:br/>
              <w:t xml:space="preserve">отч. пе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"назначение </w:t>
              <w:br/>
              <w:t xml:space="preserve">пенсии" при </w:t>
              <w:br/>
              <w:t xml:space="preserve">продолжении </w:t>
              <w:br/>
              <w:t xml:space="preserve">работ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. ИС </w:t>
              <w:br/>
              <w:t xml:space="preserve">по док.     </w:t>
              <w:br/>
              <w:t xml:space="preserve">пров.       </w:t>
              <w:br/>
              <w:t xml:space="preserve">("исх." или </w:t>
              <w:br/>
              <w:t xml:space="preserve">"корр."     </w:t>
              <w:br/>
              <w:t xml:space="preserve">формы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ление </w:t>
              <w:br/>
              <w:t xml:space="preserve">ошибочн. И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числений  </w:t>
              <w:br/>
              <w:t>по представ-</w:t>
              <w:br/>
              <w:t xml:space="preserve">ляемым      </w:t>
              <w:br/>
              <w:t xml:space="preserve">пачкам за   </w:t>
              <w:br/>
              <w:t xml:space="preserve">отчетный    </w:t>
              <w:br/>
              <w:t xml:space="preserve">период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яющие  </w:t>
              <w:br/>
              <w:t xml:space="preserve">ИС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представляемым пачкам    </w:t>
              <w:br/>
              <w:t xml:space="preserve">(1 - 1а - 1б - 1в + 2 - 2а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а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всего по организаци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б</w:t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авансовых платежей по данным,   </w:t>
              <w:br/>
              <w:t xml:space="preserve">полученным из ИМНС за расчетный период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X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Подпись              Расшифровка подписи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_____________________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ециалисты ПФ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Штамп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Штамп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индивидуальным сведениям о страховом стаже и начисленных страховых взносах на обязательное пенсионное страхование застрахованного лица за рас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