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яснительных записк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территори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ПФР, подведомств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ю ПФР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 ВАРИА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НДИВИДУАЛЬНЫМ СВЕДЕНИЯМ О ТРУДОВОМ СТАЖЕ И ЗАРАБО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┐   ┌──┐   ┌──┐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отчетный период 1 │  │ 2 │  │ 3 │  │ 4 │  │ квартал ____________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┘   └──┘   └──┘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численность работающих в отчетном периоде ____ Штатная численность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е)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плательщика в ПФР 087 - ____ - ________ ИНН _________ КПП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ЛЕНИЕ ИНДИВИДУАЛЬНЫХ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566"/>
        <w:gridCol w:w="675"/>
        <w:gridCol w:w="809"/>
        <w:gridCol w:w="945"/>
        <w:gridCol w:w="810"/>
        <w:gridCol w:w="810"/>
        <w:gridCol w:w="946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ач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фор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ч.</w:t>
              <w:br/>
              <w:t>работ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. </w:t>
              <w:br/>
              <w:t xml:space="preserve">N    </w:t>
              <w:br/>
              <w:t>па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 xml:space="preserve">ИС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пачке       </w:t>
              <w:br/>
              <w:t xml:space="preserve">(в руб./коп.)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чис-</w:t>
              <w:br/>
              <w:t xml:space="preserve">ле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о    </w:t>
              <w:br/>
              <w:t xml:space="preserve">(б/л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 </w:t>
              <w:br/>
              <w:t>(взнос)</w:t>
              <w:br/>
              <w:t xml:space="preserve">в ПФР  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</w:t>
              <w:br/>
              <w:t xml:space="preserve">начисл. по ИС,    </w:t>
              <w:br/>
              <w:t xml:space="preserve">ранее предст. за  </w:t>
              <w:br/>
              <w:t xml:space="preserve">отч. пер.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а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</w:t>
              <w:br/>
              <w:t xml:space="preserve">"назначение       </w:t>
              <w:br/>
              <w:t xml:space="preserve">пенсии" при       </w:t>
              <w:br/>
              <w:t>продолжении работ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б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. ИС по    </w:t>
              <w:br/>
              <w:t xml:space="preserve">докум. пров.      </w:t>
              <w:br/>
              <w:t xml:space="preserve">(сумма по "исх."  </w:t>
              <w:br/>
              <w:t xml:space="preserve">или "корр.")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в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ление       </w:t>
              <w:br/>
              <w:t xml:space="preserve">ошибочн. ИС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ий  </w:t>
              <w:br/>
              <w:t xml:space="preserve">по представляемым </w:t>
              <w:br/>
              <w:t>пачкам за отчетный</w:t>
              <w:br/>
              <w:t xml:space="preserve">период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а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яющие ИС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числений по всем            </w:t>
              <w:br/>
              <w:t xml:space="preserve">представленным пачкам за отчетный период  </w:t>
              <w:br/>
              <w:t xml:space="preserve">(1 - 1а - 1б - 1в + 2 - 2а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числений по работникам, на  </w:t>
              <w:br/>
              <w:t xml:space="preserve">которых будут представлены ИС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числений по работникам, на  </w:t>
              <w:br/>
              <w:t xml:space="preserve">которых не будут представлены И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рганизации                      </w:t>
              <w:br/>
              <w:t xml:space="preserve">(3 + 4 + 5)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ные авансовые платежи по условной расч. вед.        </w:t>
              <w:br/>
              <w:t xml:space="preserve">с начала года по АРМ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авансовые платежи с начала года (аванс. плат.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ные авансовые платежи за налоговый период (нал.     </w:t>
              <w:br/>
              <w:t xml:space="preserve">декл.)  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ить/уменьшить (нужное подчеркнуть) (нал. декл.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ы налога (взноса) в ПФР (графа 9) указываются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___________   __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)                (подпись)     (расшифровка подписи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Специалисты ОПФ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Штамп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Штамп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6</Characters>
  <CharactersWithSpaces>2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индивидуальным сведениям о трудовом стаже и зарабо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