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и ре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января 2005 г. N ВР-5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изменениям сметы доходов и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небюджетным средств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бюджетного учре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3781"/>
        <w:gridCol w:w="3375"/>
      </w:tblGrid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КПС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изменений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изменений, +/-  </w:t>
              <w:br/>
              <w:t xml:space="preserve">(тыс. 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3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0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3</Characters>
  <CharactersWithSpaces>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Федеральное агентство морского и речного транспорта</dc:creator>
  <dc:description/>
  <dc:language>en-US</dc:language>
  <cp:lastModifiedBy/>
  <dcterms:modified xsi:type="dcterms:W3CDTF">2011-10-30T12:05:00Z</dcterms:modified>
  <cp:revision>2</cp:revision>
  <dc:subject>Записка</dc:subject>
  <dc:title>Пояснительная записка к изменениям сметы доходов и расходов по внебюджетным средст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