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7 г. N АД-164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9 N ОШ-2А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изменениям сметы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051"/>
        <w:gridCol w:w="4455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КПС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изменений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й, +/- (тыс. руб.)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7</Characters>
  <CharactersWithSpaces>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изменениям сметы доходов и расходов по приносящей доход деятельности бюджетного учреждения, находящегося в ведении Федерального агентства морского и речного транспорта, по внебюдже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