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7 г. N АД-164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изменениям сметы расходов по до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ому финансированию за счет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051"/>
        <w:gridCol w:w="4455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КПС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изменений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, +/- (руб.)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изменениям сметы расходов бюджетного учреждения, находящегося в ведении Федерального агентства морского и речного транспорта,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