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ЯСНИТЕЛЬ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31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1 _________ 20__ г.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, распорядитель,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, главный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, администратор доходов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, главный администратор,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ублично-правового образования) __________________   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160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б основных направлениях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64"/>
        <w:gridCol w:w="4726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цели </w:t>
              <w:br/>
              <w:t xml:space="preserve">деятельности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  </w:t>
              <w:br/>
              <w:t xml:space="preserve">характеристика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вое обос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мерах по повышению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сходования бюдже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944"/>
        <w:gridCol w:w="1081"/>
        <w:gridCol w:w="4455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</w:t>
              <w:br/>
              <w:t xml:space="preserve">меры   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дительный документ 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принятых мер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б исполнении текстовых ста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она (решения) о бюдж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754"/>
        <w:gridCol w:w="4591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статьи закона </w:t>
              <w:br/>
              <w:t xml:space="preserve">(решения) о бюджете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 xml:space="preserve">исполнения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 неис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б особенностях ведения бюджетного у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891"/>
        <w:gridCol w:w="4319"/>
        <w:gridCol w:w="1755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учет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чета  </w:t>
              <w:br/>
              <w:t xml:space="preserve">бюджетного  </w:t>
              <w:br/>
              <w:t xml:space="preserve">учета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метода оценки и </w:t>
              <w:br/>
              <w:t xml:space="preserve">момент отражения операции в  </w:t>
              <w:br/>
              <w:t xml:space="preserve">учете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вое</w:t>
              <w:br/>
              <w:t>обос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N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результатах мероприятий внутреннего 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3375"/>
        <w:gridCol w:w="1486"/>
        <w:gridCol w:w="3104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  <w:br/>
              <w:t xml:space="preserve">контрольных  </w:t>
              <w:br/>
              <w:t xml:space="preserve">мероприятий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</w:t>
              <w:br/>
              <w:t>наруш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ы по устранению</w:t>
              <w:br/>
              <w:t>выявленных нарушений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N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 проведении инвентариз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946"/>
        <w:gridCol w:w="810"/>
        <w:gridCol w:w="2294"/>
        <w:gridCol w:w="1080"/>
        <w:gridCol w:w="2835"/>
      </w:tblGrid>
      <w:tr>
        <w:trPr>
          <w:trHeight w:val="480" w:hRule="atLeast"/>
          <w:cantSplit w:val="true"/>
        </w:trPr>
        <w:tc>
          <w:tcPr>
            <w:tcW w:w="378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инвентаризации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 </w:t>
              <w:br/>
              <w:t xml:space="preserve">инвентаризации     </w:t>
              <w:br/>
              <w:t xml:space="preserve">(расхождения)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ы по устранению</w:t>
              <w:br/>
              <w:t>выявленных</w:t>
              <w:br/>
              <w:t>расхожд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  </w:t>
              <w:br/>
              <w:t xml:space="preserve">проведении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чета бюд-  </w:t>
              <w:br/>
              <w:t xml:space="preserve">жетного учет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N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результатах внешних контрольных мероприя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1890"/>
        <w:gridCol w:w="1755"/>
        <w:gridCol w:w="2971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овер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онтрольного </w:t>
              <w:br/>
              <w:t xml:space="preserve">орган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а провер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проверки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ы по результатам</w:t>
              <w:br/>
              <w:t>проверки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4870</Characters>
  <CharactersWithSpaces>4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Министерство финансов Российской Федерации</dc:creator>
  <dc:description/>
  <dc:language>en-US</dc:language>
  <cp:lastModifiedBy/>
  <dcterms:modified xsi:type="dcterms:W3CDTF">2011-10-30T12:06:00Z</dcterms:modified>
  <cp:revision>2</cp:revision>
  <dc:subject>Записка</dc:subject>
  <dc:title>Пояснительная записка к квартальной (годовой) бюджетной отче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