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3.11.2008 N 128н, в котором приведена данная форма, вводится в действие начиная с бюджетной отчетности на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Инструкции, утвержденной Приказом Минфина РФ от 13.11.2008 N 128н, распространяется на учреждения, создаваемые российскими академиями наук, имеющими государственный статус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едставления годовой, кварт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сячной отчетности об испол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ов бюджетной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ноября 2008 г. N 128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ЯСНИТЕЛЬНАЯ ЗА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 отчету об исполнении консолидирован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336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</w:t>
      </w:r>
      <w:r>
        <w:rPr/>
        <w:t>на 1 ______ 20__ г.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</w:t>
      </w:r>
      <w:r>
        <w:rPr/>
        <w:t>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финансового органа ___________________ Глава по БК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______________________________    по ОКАТ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3</Words>
  <Characters>2230</Characters>
  <CharactersWithSpaces>19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6:00Z</dcterms:created>
  <dc:creator>Министерство финансов Российской Федерации</dc:creator>
  <dc:description/>
  <dc:language>en-US</dc:language>
  <cp:lastModifiedBy/>
  <dcterms:modified xsi:type="dcterms:W3CDTF">2011-10-30T12:06:00Z</dcterms:modified>
  <cp:revision>2</cp:revision>
  <dc:subject>Записка</dc:subject>
  <dc:title>Пояснительная записка к отчету об исполнении консолидирован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