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 переч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ых стандар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 и методы исслед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спытаний) и измерений, в 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исле правила отбора образц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е для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нения принятого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а и осуществления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ия, а также в случа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сутствия указанных нац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ов применительно к отд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технического регл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бъектам техническ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разработки правил и мет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й (испытаний) и изм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правил отбора образц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для применения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ого технического регл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оценки соответ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ЯСНИТЕЛЬ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проекту перечня национальных стандар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держащих правила и методы исследований (испыт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измерений, в том числе правила отбора образц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 также правила и методы исследований (испыт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измерений, в том числе правила отбора образц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твержденные Правительством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обходимые для применения и исполнения прин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хнического регламента и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ценки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Перечня национальных станда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дия разработки проекта Перечня национальных стандартов (первая редак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кончательная редакция, проект, представляемый на утвер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нование для разработки Перечня национальных стандартов, содер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  и методы исследований (испытаний) и измерений, в том числе пр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а  образцов,  а  также  правила  и  методы  исследований (испытаний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, в том числе правила отбора образцов, утвержденные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необходимые  для  применения и исполнения прин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регламента  и  осуществления оценки соответствия нац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ов,  правил и методов исследований (испытаний) и измерений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национальных стандар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Цели и задачи разработки Перечня национальных стандар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Характеристика объекта(ов) регул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Обоснование   целесообразности   разработки  Перечня  нац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ов (с указанием мотивированного решения о необходимости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йствия соблюдению требований технических реглам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Взаимосвязь   Перечня   национальных   стандартов  с 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ми, нормативными правовыми актам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ведения  о  соответствии  проекта  Перечня национальных станда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международного стандарта и о форме применения дан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 основы  для  разработки  проекта  Перечня национальных стандартов, 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отклонения  от требований международного стандарта - мотивир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эт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Перечень   исходных  документов  и  другие  источники 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ные  при  разработке  проекта Перечня национальных стандартов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числе  источники,  содержащие  информацию об использовании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ихся к объектам патентного или авторского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Информация   о   требованиях   Перечня   национальных  стандар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личающихся от требований соответствующих международных стандар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ведения о согласовании проекта Перечня национальных стандар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Сведения  о разработчике проекта Перечня национальных стандартов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его  почтового  адреса,  номера  контактного  телефона  и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ополнительные сведения (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наименование разработчика Перечня  личная 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циональных стандартов                              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став и наименование разделов в процессе разработки могут быть уточнены, дополнены или объединены в зависимости от объекта. Пояснительную записку составляют к каждой редакции проекта Перечня национальных стандартов. В последующих редакциях пояснительной записки отражают изменения технических требований проекта Перечня национальных стандартов по отношению к предыдущей редакции и приводят обоснование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7</Characters>
  <CharactersWithSpaces>3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2:06:00Z</dcterms:modified>
  <cp:revision>2</cp:revision>
  <dc:subject>Записка</dc:subject>
  <dc:title>Пояснительная записка к проекту перечня национальных стандартов, содержащих правила и методы исследований (испытаний) и измерений, в том числе правила отбора образцов, а также правила и методы исследований (испытаний) и измерений, в том числе правила отб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