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9 N 6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екту приказа МВД России "О мерах по повышению..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мый проект нормативного правового акта разработан во исполнение поручения МВД России от __ _____ 200_ г. N 1/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разработки проекта обусловлена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 предметом нормативного регулирования представляемого проекта является... Кроме того, проект содержит нормы, регламентирующие взаимоотношения в сфере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в установленном порядке согласован с заинтересованными структурными подразделениями Министерства, а также Генеральной прокуратурой Российской Федерации. Замечания и предложения, высказанные при согласовании проекта, в полном объеме учтены при его до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требований нормативного правового акта не потребует увеличения численности существующих или образования новых структурных подразделений Министерства, а также дополнительного финансирования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ние представляемого нормативного правового акта влечет за собой необходимость внесения изменений и дополнений в ранее изданные нормативные правовые акты, что реализовано путем подготовки соответствующего Перечня (приложение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ОБДД МВД России               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проекту приказа МВД России «О мерах по повышению..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