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едставления заявлений и прилагаем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ним документов на предоставление в 2007 год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 федерального бюджета бюджетам су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субсидий на обеспеч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втомобильными дорогами новых микрорайо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ассовой малоэтажной и многоквартирной застрой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КОМЕНДАЦИИ ПО ОФОРМЛЕНИЮ ПОЯСНИТЕЛЬНОЙ ЗАПИСКИ К ПРОЕКТ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ЯСНИТЕЛЬНАЯ ЗАПИСКА К ПРОЕКТУ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наименование Про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субъекта Российской Федерации и 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бразования, на территории которого планиру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реализация Проек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пояснительной записке к Проекту приводится пояснение по Проекту с указанием его основных параметров, связь с Проектом, прошедшим отбор по подпрограмме "Обеспечение земельных участков коммунальной инфраструктурой в целях жилищного строительства" Федеральной целевой программы "Жилище" на 2002 - 2010 го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* Пояснительная записка к Проекту заполняется отдельно по каждому Проекту на отдельном листе (листах) в объеме не более 3 л. формата А4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высшего исполните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____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дпись, дата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** К пояснительной записке к Проекту прилага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кументы, утверждающие проект строительства (реконструкции) автомобильной дороги со сметным расчет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дел Проекта "Сводный сметный расчет" (в ценах 2007 г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иска из сводного сметного расчета на производство работ по строительству (реконструкции) автомобильной дороги в 2007 году (в ценах 2007 г. с приложением документов, утверждающих коэффициенты по перерасчету цен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лючение государственной экспертизы на Проек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кипировка из генерального плана с указанием автомобильной дороги и проекта жилой застрой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*** Приложения N 1, 2, 3, 4 к настоящему Приказу представляются на бумажном и электронном носител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5</Words>
  <Characters>2046</Characters>
  <CharactersWithSpaces>17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05:00Z</dcterms:created>
  <dc:creator>Федеральное агентство по строительству и жилищно-коммунальному хозяйству</dc:creator>
  <dc:description/>
  <dc:language>en-US</dc:language>
  <cp:lastModifiedBy/>
  <dcterms:modified xsi:type="dcterms:W3CDTF">2011-10-30T12:05:00Z</dcterms:modified>
  <cp:revision>2</cp:revision>
  <dc:subject>Записка</dc:subject>
  <dc:title>Пояснительная записка к проекту субъекта Российской Федерации, на территории которого планируется его реализ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