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1.2009 N 16-06-03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 к прогнозу поступлений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ой 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главного администратора дохо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 часть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 часть (таблица)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674"/>
        <w:gridCol w:w="811"/>
        <w:gridCol w:w="945"/>
        <w:gridCol w:w="944"/>
        <w:gridCol w:w="945"/>
        <w:gridCol w:w="811"/>
        <w:gridCol w:w="945"/>
        <w:gridCol w:w="944"/>
        <w:gridCol w:w="945"/>
        <w:gridCol w:w="811"/>
        <w:gridCol w:w="945"/>
        <w:gridCol w:w="944"/>
        <w:gridCol w:w="1080"/>
        <w:gridCol w:w="810"/>
        <w:gridCol w:w="946"/>
        <w:gridCol w:w="945"/>
        <w:gridCol w:w="943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класси-</w:t>
              <w:br/>
              <w:t>фикации</w:t>
              <w:br/>
              <w:t>доходов</w:t>
              <w:br/>
              <w:t xml:space="preserve">бюдже- </w:t>
              <w:br/>
              <w:t xml:space="preserve">тов    </w:t>
              <w:br/>
              <w:t xml:space="preserve">Рос-   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>нено</w:t>
              <w:br/>
              <w:t xml:space="preserve">на  </w:t>
              <w:br/>
              <w:t>____</w:t>
              <w:br/>
              <w:t xml:space="preserve">г.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____ года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____ год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____ год    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____ год   </w:t>
            </w:r>
          </w:p>
        </w:tc>
      </w:tr>
      <w:tr>
        <w:trPr>
          <w:trHeight w:val="16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-</w:t>
              <w:br/>
              <w:t xml:space="preserve">лиди- </w:t>
              <w:br/>
              <w:t>рован-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 xml:space="preserve">субъ- </w:t>
              <w:br/>
              <w:t xml:space="preserve">ектов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-</w:t>
              <w:br/>
              <w:t xml:space="preserve">ты    </w:t>
              <w:br/>
              <w:t xml:space="preserve">тер-  </w:t>
              <w:br/>
              <w:t xml:space="preserve">рито- </w:t>
              <w:br/>
              <w:t>риаль-</w:t>
              <w:br/>
              <w:t xml:space="preserve">ных 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-</w:t>
              <w:br/>
              <w:t xml:space="preserve">лиди- </w:t>
              <w:br/>
              <w:t>рован-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 xml:space="preserve">субъ- </w:t>
              <w:br/>
              <w:t xml:space="preserve">ектов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-</w:t>
              <w:br/>
              <w:t xml:space="preserve">ты    </w:t>
              <w:br/>
              <w:t xml:space="preserve">тер-  </w:t>
              <w:br/>
              <w:t xml:space="preserve">рито- </w:t>
              <w:br/>
              <w:t>риаль-</w:t>
              <w:br/>
              <w:t xml:space="preserve">ных 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-</w:t>
              <w:br/>
              <w:t xml:space="preserve">лиди- </w:t>
              <w:br/>
              <w:t>рован-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 xml:space="preserve">субъ- </w:t>
              <w:br/>
              <w:t xml:space="preserve">ектов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- </w:t>
              <w:br/>
              <w:t>ты тер-</w:t>
              <w:br/>
              <w:t xml:space="preserve">рито-  </w:t>
              <w:br/>
              <w:t xml:space="preserve">риаль- </w:t>
              <w:br/>
              <w:t xml:space="preserve">ных    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 xml:space="preserve">вне-   </w:t>
              <w:br/>
              <w:t xml:space="preserve">бюд-   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-</w:t>
              <w:br/>
              <w:t xml:space="preserve">лиди- </w:t>
              <w:br/>
              <w:t>рован-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 xml:space="preserve">субъ- </w:t>
              <w:br/>
              <w:t xml:space="preserve">ектов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-</w:t>
              <w:br/>
              <w:t xml:space="preserve">ты    </w:t>
              <w:br/>
              <w:t xml:space="preserve">тер-  </w:t>
              <w:br/>
              <w:t xml:space="preserve">рито- </w:t>
              <w:br/>
              <w:t>риаль-</w:t>
              <w:br/>
              <w:t xml:space="preserve">ных   </w:t>
              <w:br/>
              <w:t xml:space="preserve">госу- </w:t>
              <w:br/>
              <w:t>дарст-</w:t>
              <w:br/>
              <w:t>венных</w:t>
              <w:br/>
              <w:t xml:space="preserve">вне-  </w:t>
              <w:br/>
              <w:t xml:space="preserve">бюд-  </w:t>
              <w:br/>
              <w:t>жетных</w:t>
              <w:br/>
              <w:t>фондов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ставляется в виде произвольной текстовой информации, шрифт Times New Roman 12 кег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области ввода данных допустим ввод только числовых значений с точностью до 1 знака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ласти ввода кодов допускается ввод только 17-значных кодов доходов бюджетной класс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ласти ввода наименований допускается только ввод наименований соответствующих кодов бюджетной класс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вода каждого дополнительного кода дохода необходимо добавлять новую строку в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6</Characters>
  <CharactersWithSpaces>1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Министерство финансов Российской Федерации</dc:creator>
  <dc:description/>
  <dc:language>en-US</dc:language>
  <cp:lastModifiedBy/>
  <dcterms:modified xsi:type="dcterms:W3CDTF">2011-10-30T12:06:00Z</dcterms:modified>
  <cp:revision>2</cp:revision>
  <dc:subject>Записка</dc:subject>
  <dc:title>Пояснительная записка к прогнозу поступлений доходов бюджетной систем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