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10 N 16-06-06/19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яснительная зап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прогнозу поступления доходов бюджетной систе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главного администратора доходов - наименование главного администратора д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бюджетной классификации доходов - наименование кода бюджетной классификации д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яснение структуры формирования дохода по коду бюджетной классификации доходов с указанием нормативного распределения суммы дохода по бюджетам бюджетной систем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аза прогнозируемого дох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мер ставки доходного источника, срок его уплаты, а также информация по изменению законодательства в прогнозируемом перио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рректирующие показатели, влияющие на сумму прогнозируемого до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: ______________________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______________________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61</Characters>
  <CharactersWithSpaces>9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6:00Z</dcterms:created>
  <dc:creator>Министерство финансов Российской Федерации</dc:creator>
  <dc:description/>
  <dc:language>en-US</dc:language>
  <cp:lastModifiedBy/>
  <dcterms:modified xsi:type="dcterms:W3CDTF">2011-10-30T12:06:00Z</dcterms:modified>
  <cp:revision>2</cp:revision>
  <dc:subject>Записка</dc:subject>
  <dc:title>Пояснительная записка к прогнозу поступления доходов бюджетной систем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