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апреля 2008 г. N 1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 К ПРОГНОЗУ ПРОД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УПАЕМОЙ ДЛЯ ГОСУДАРСТВЕННЫХ НУЖД ЗА СЧЕТ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МОСКОВСКОЙ ОБЛАСТИ Н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6"/>
        <w:gridCol w:w="1349"/>
        <w:gridCol w:w="1756"/>
        <w:gridCol w:w="1485"/>
        <w:gridCol w:w="1349"/>
        <w:gridCol w:w="1621"/>
        <w:gridCol w:w="1350"/>
        <w:gridCol w:w="2295"/>
        <w:gridCol w:w="1888"/>
      </w:tblGrid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  <w:br/>
              <w:t>номенклатуры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</w:t>
              <w:br/>
              <w:t>иерарх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ппировки </w:t>
              <w:br/>
              <w:t>номенклатур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 </w:t>
              <w:br/>
              <w:t xml:space="preserve">единицу  </w:t>
              <w:br/>
              <w:t>продукци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  </w:t>
              <w:br/>
              <w:t xml:space="preserve">стоимости  </w:t>
              <w:br/>
              <w:t xml:space="preserve">продукции  </w:t>
              <w:br/>
              <w:t>(тыс. 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 </w:t>
              <w:br/>
              <w:t xml:space="preserve">по       </w:t>
              <w:br/>
              <w:t xml:space="preserve">закупкам </w:t>
              <w:br/>
              <w:t>продукци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&lt;*&gt;,</w:t>
              <w:br/>
              <w:t xml:space="preserve">нормативно-     </w:t>
              <w:br/>
              <w:t xml:space="preserve">правовые акты,  </w:t>
              <w:br/>
              <w:t xml:space="preserve">утверждающие    </w:t>
              <w:br/>
              <w:t xml:space="preserve">нормативы       </w:t>
              <w:br/>
              <w:t xml:space="preserve">потребления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статьи   </w:t>
              <w:br/>
              <w:t xml:space="preserve">бюджетной    </w:t>
              <w:br/>
              <w:t>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закупкам для государственных нужд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основать изменения номенклатуры закупаемой продукции в 2009 году по сравнению с 2008 годом, указать причины увеличения (уменьшения) натуральных (стоимостных)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1621"/>
        <w:gridCol w:w="1620"/>
        <w:gridCol w:w="1619"/>
        <w:gridCol w:w="2161"/>
        <w:gridCol w:w="1754"/>
        <w:gridCol w:w="2026"/>
        <w:gridCol w:w="2563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.,   </w:t>
              <w:br/>
              <w:t xml:space="preserve">отчет      </w:t>
              <w:br/>
              <w:t>(тыс. руб.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.,   </w:t>
              <w:br/>
              <w:t xml:space="preserve">оценка     </w:t>
              <w:br/>
              <w:t>(тыс. руб.)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,   </w:t>
              <w:br/>
              <w:t xml:space="preserve">прогноз    </w:t>
              <w:br/>
              <w:t>(тыс. руб.)</w:t>
            </w:r>
          </w:p>
        </w:tc>
        <w:tc>
          <w:tcPr>
            <w:tcW w:w="8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беспечения</w:t>
              <w:br/>
              <w:t xml:space="preserve">деятельности   </w:t>
              <w:br/>
              <w:t xml:space="preserve">центральных    </w:t>
              <w:br/>
              <w:t xml:space="preserve">органов        </w:t>
              <w:br/>
              <w:t xml:space="preserve">исполнительной </w:t>
              <w:br/>
              <w:t xml:space="preserve">власти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</w:t>
              <w:br/>
              <w:t xml:space="preserve">обеспечения </w:t>
              <w:br/>
              <w:t>деятельности</w:t>
              <w:br/>
              <w:t xml:space="preserve">подведомст- </w:t>
              <w:br/>
              <w:t xml:space="preserve">венных      </w:t>
              <w:br/>
              <w:t xml:space="preserve">учреждений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ыполнения</w:t>
              <w:br/>
              <w:t xml:space="preserve">мероприятий   </w:t>
              <w:br/>
              <w:t xml:space="preserve">долгосрочных  </w:t>
              <w:br/>
              <w:t xml:space="preserve">целевых       </w:t>
              <w:br/>
              <w:t xml:space="preserve">программ     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реализации    </w:t>
              <w:br/>
              <w:t>планов мероприятий</w:t>
              <w:br/>
              <w:t>органов управления</w:t>
              <w:br/>
              <w:t>Московской области</w:t>
              <w:br/>
              <w:t xml:space="preserve">для выполнения    </w:t>
              <w:br/>
              <w:t xml:space="preserve">своих полномочий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закупкам для</w:t>
              <w:br/>
              <w:t xml:space="preserve">государственных нужд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вары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Министерство здравоохранения Московской области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к прогнозу продукции, закупаемой для государственных нужд за счет средств бюджета Московской области н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