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 К ПРОГНОЗУ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АЕМОЙ ДЛЯ ГОСУДАРСТВЕННЫХ НУЖД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МОСКОВСКОЙ ОБЛАСТИ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350"/>
        <w:gridCol w:w="2025"/>
        <w:gridCol w:w="1620"/>
        <w:gridCol w:w="1350"/>
        <w:gridCol w:w="1620"/>
        <w:gridCol w:w="1485"/>
        <w:gridCol w:w="2295"/>
        <w:gridCol w:w="1888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номенклату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 </w:t>
              <w:br/>
              <w:t xml:space="preserve">иерарх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группировки   </w:t>
              <w:br/>
              <w:t xml:space="preserve">номенклатур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</w:t>
              <w:br/>
              <w:t xml:space="preserve">стоимости  </w:t>
              <w:br/>
              <w:t xml:space="preserve">продукции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ы по</w:t>
              <w:br/>
              <w:t xml:space="preserve">закупкам  </w:t>
              <w:br/>
              <w:t xml:space="preserve">продукц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&lt;*&gt;,</w:t>
              <w:br/>
              <w:t xml:space="preserve">нормативно-     </w:t>
              <w:br/>
              <w:t xml:space="preserve">правовые акты,  </w:t>
              <w:br/>
              <w:t xml:space="preserve">утверждающие    </w:t>
              <w:br/>
              <w:t xml:space="preserve">нормативы       </w:t>
              <w:br/>
              <w:t xml:space="preserve">потребления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тьи   </w:t>
              <w:br/>
              <w:t xml:space="preserve">бюджетной    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упкам для государственных нужд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основать изменения номенклатуры закупаемой продукции в 2009 году по сравнению с 2008 годом, указать причины увеличения (уменьшения) натуральных (стоимостных)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0"/>
        <w:gridCol w:w="1620"/>
        <w:gridCol w:w="1621"/>
        <w:gridCol w:w="2160"/>
        <w:gridCol w:w="2294"/>
        <w:gridCol w:w="2296"/>
        <w:gridCol w:w="2563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,   </w:t>
              <w:br/>
              <w:t xml:space="preserve">отчет      </w:t>
              <w:br/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,   </w:t>
              <w:br/>
              <w:t xml:space="preserve">оценка     </w:t>
              <w:br/>
              <w:t>(тыс. руб.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,   </w:t>
              <w:br/>
              <w:t xml:space="preserve">прогноз    </w:t>
              <w:br/>
              <w:t>(тыс. руб.)</w:t>
            </w:r>
          </w:p>
        </w:tc>
        <w:tc>
          <w:tcPr>
            <w:tcW w:w="93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беспечения</w:t>
              <w:br/>
              <w:t xml:space="preserve">деятельности   </w:t>
              <w:br/>
              <w:t xml:space="preserve">центральных    </w:t>
              <w:br/>
              <w:t xml:space="preserve">органов        </w:t>
              <w:br/>
              <w:t xml:space="preserve">исполнительной </w:t>
              <w:br/>
              <w:t xml:space="preserve">власти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еспечения </w:t>
              <w:br/>
              <w:t xml:space="preserve">деятельности    </w:t>
              <w:br/>
              <w:t>подведомственных</w:t>
              <w:br/>
              <w:t xml:space="preserve">учреждений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ыполнения  </w:t>
              <w:br/>
              <w:t xml:space="preserve">мероприятий     </w:t>
              <w:br/>
              <w:t xml:space="preserve">долгосрочных    </w:t>
              <w:br/>
              <w:t>целевых програм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еализации    </w:t>
              <w:br/>
              <w:t>планов мероприятий</w:t>
              <w:br/>
              <w:t>органов управления</w:t>
              <w:br/>
              <w:t>Московской области</w:t>
              <w:br/>
              <w:t xml:space="preserve">для выполнения    </w:t>
              <w:br/>
              <w:t xml:space="preserve">своих полномочий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закупкам для</w:t>
              <w:br/>
              <w:t xml:space="preserve">государственных нужд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прогнозу продукции, закупаемой для государственных нужд за счет средств бюджета Московской област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