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5 г. N ВР-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смете доходов и расходов по внебюджетны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собенности формирования см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0"/>
        <w:gridCol w:w="1755"/>
        <w:gridCol w:w="1081"/>
        <w:gridCol w:w="1755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</w:t>
              <w:br/>
              <w:t xml:space="preserve">формирования доходной </w:t>
              <w:br/>
              <w:t xml:space="preserve">части смет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</w:t>
              <w:br/>
              <w:t xml:space="preserve">расходы по </w:t>
              <w:br/>
              <w:t xml:space="preserve">видам    </w:t>
              <w:br/>
              <w:t>дея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тыс.  </w:t>
              <w:br/>
              <w:t xml:space="preserve">руб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и  </w:t>
              <w:br/>
              <w:t>обосн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   </w:t>
              <w:br/>
              <w:t xml:space="preserve">начало го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чные продажи      </w:t>
              <w:br/>
              <w:t xml:space="preserve">товаров и услуг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одажи     </w:t>
              <w:br/>
              <w:t xml:space="preserve">услуг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    </w:t>
              <w:br/>
              <w:t xml:space="preserve">товаров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смете доходов и расходов по внебюджет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