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7 г. N АД-164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9 N ОШ-2А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смете 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2294"/>
        <w:gridCol w:w="1350"/>
        <w:gridCol w:w="1621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ормирования </w:t>
              <w:br/>
              <w:t xml:space="preserve">доходной части сме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</w:t>
              <w:br/>
              <w:t>расходы по видам</w:t>
              <w:br/>
              <w:t xml:space="preserve">деятель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и </w:t>
              <w:br/>
              <w:t>обосн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     </w:t>
              <w:br/>
              <w:t xml:space="preserve">начало год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ночные продажи товаров</w:t>
              <w:br/>
              <w:t xml:space="preserve">и услуг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      </w:t>
              <w:br/>
              <w:t xml:space="preserve">товаров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смете доходов и расходов по приносящей доход деятельности бюджетного учреждения, находящегося в ведении Федерального агентства морского и речного транспорта, по внебюдже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