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декабря 2007 г. N АД-164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ЯСНИТЕЛЬ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 смете расходов по дополнительному бюдже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инансированию за счет аренд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бюджет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2566"/>
        <w:gridCol w:w="3240"/>
      </w:tblGrid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е расходы по статьям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тыс.руб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и обоснования </w:t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5</Characters>
  <CharactersWithSpaces>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2:05:00Z</dcterms:modified>
  <cp:revision>2</cp:revision>
  <dc:subject>Записка</dc:subject>
  <dc:title>Пояснительная записка к смете расходов бюджетного учреждения, находящегося в ведении Федерального агентства морского и речного транспорта, по дополнительному бюджетному финансированию за счет аренд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