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3 г. N 251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ПРАВКЕ О ПРОВЕДЕНИИ КОНКУРСОВ НА ЗАКУПКУ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И УСЛУГ ЗА _________ 2003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ИЙ РАЙ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240"/>
        <w:gridCol w:w="1619"/>
        <w:gridCol w:w="162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>продукции, по которой</w:t>
              <w:br/>
              <w:t xml:space="preserve">проводится конкурс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тавщиков,</w:t>
              <w:br/>
              <w:t xml:space="preserve">принявших участие      </w:t>
              <w:br/>
              <w:t>в конкурсе (с указанием</w:t>
              <w:br/>
              <w:t xml:space="preserve">юридического адрес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заключенных</w:t>
              <w:br/>
              <w:t xml:space="preserve">контракт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контрактов </w:t>
              <w:br/>
              <w:t>(млн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справке о проведении конкурсов на закупку товаров, работ и услуг для муниципальных нужд Волоколамского района Московской области. Таблиц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