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НИОК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 протоколу согласования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N ___ 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ЯСНИТЕЛЬНАЯ ЗАПИСКА (РАСЧЕТ Ц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структуре цены на __________ "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ИР (ОКР)      (шиф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яемую по договору N ______ 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Цена работы на 200_ год заявлена в сумме 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ь цен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вид заявленной цены (ориентировоч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ксированна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 расчета себестоимости выполнения работ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ря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лькулирования, укрупненным методом на основе анализа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изделия-аналоги, методом экспертных оцен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ческое  обоснование (расчет) величины затрат по стать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ы ц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атериалы и комплектующие изделия 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еобходимость приобретения материалов и комплект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крупненные позиции, исходя из требований технического зад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х количество и сто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пециальное оборудование _________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основание необходимости приобретения или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пецоборудования, исходя из требований технического зад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, стоимость и порядок использования после вы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сновная заработная плата ________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основание трудоемкости работы в целом и ее этапов,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влекаемых специалистов, включая членов ВТК; их коли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и или специальности; продолжительность работ, об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еличины среднемесячной зарплаты, исходя из достигнутого уровн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текшем году и уточненного (планового) уровня на следующий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полнительная заработная плата __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имененный норматив и его экономическое об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тчисления на социальные нужды ___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имененные нормативы и их соответствие законодательству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кладные расходы ________________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нование примененного норматива накладных расходов. Справ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нные о динамике накладных расходов за последние 1 - 2 го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езе "план - факт". Плановый размер на предстоящи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очие прямые расходы _________________ тыс. рублей  (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овочных расход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еобходимость, состав и обоснование стоимости рас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ответствие видов расходов требованиям норматив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асходы на служебные командировки 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основание на основе требований техническ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а поездок, пунктов назначения, продолжи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ездок, количества командируем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е примененных норм оплаты нормам,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инфином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ебестоимость собственных работ __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Услуги сторонних организаций ____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основание исходя из требований техническ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ости привлечения к работам сторонних 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ументальное подтверждение достигнутой договоренности с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ей об участии в конкретных работах: номера, да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прилагаемых документов - соглашений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астии в работах или договоров с протоколами ц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олная себестоимость работы _____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Прибыль __________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основание величины примененного норматива рентабельност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сылкой на документы, регулирующие уровень рентаб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учно-технической продукции в Российской Федерации,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ументы-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Цена работы в целом на 200_ г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тыс.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том числе по этап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тыс.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конструктор               Главный бухгалтер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инициалы и фамилия)      (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 план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инансовой) службы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При ссылке в тексте пояснительной записки на ТЗ указываются его пункты, а при ссылке на прилагаемые расшифровки затрат - номера форм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2</Words>
  <Characters>6838</Characters>
  <CharactersWithSpaces>5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Федеральное агентство по промышленности</dc:creator>
  <dc:description/>
  <dc:language>en-US</dc:language>
  <cp:lastModifiedBy/>
  <dcterms:modified xsi:type="dcterms:W3CDTF">2011-10-30T12:05:00Z</dcterms:modified>
  <cp:revision>2</cp:revision>
  <dc:subject>Записка</dc:subject>
  <dc:title>Пояснительная записка (расчет цены) к структуре цены на работу, выполняемую по договору (приложение к протоколу согласования цены на выполнение научно-исследовательской, опытно-конструкторской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