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ки,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АМЫСЛУ КОМАНДНО-ШТАБНОГО 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 (ОБЪЕКТ ЭКОНОМИ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: "Организация и проведение мероприятий по ликвидации последствий аварий и катастроф на объекте, а также обеспечению устойчивости его функционирования при угрозе и возникновении Ч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ршенствовать навыки руководящего состава и специалистов, структурных подразделений, КЧС, штаба ГО объекта в управлении проведением мероприятий по защите персонала и обеспечению устойчивого функционирования в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готовность органов управления, КЧС, штаба ГОЧС, сил и средств объекта к действиям в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нировать персонал в выполнении мероприятий по локализации и ликвидации последствий аварий, переводу производства на режимы работы, обусловленные обстановкой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объектовую систему оповещения об угрозе возникновен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ение привлекаются: КЧС объекта, руководители структурных подразделений объекта, аварийно-спасательные формирования объекта, поисково-спасательные формирования окру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АЯ 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-политическая, экономическая, экологическая обстановка в городе и округе. Фактический материал, характеризующий обстановку. Состояние объектовой подсистемы предупреждения и ликвидации ЧС к началу учений. Имевшиеся в последнее время в округе и на объекте ЧС. Аварии и перебои в работе объектовых систем: коммунально-энергетических, других систем обеспечения работы персонала объекта. Наличие факторов, увеличивающих риск возникновения ЧС на объекте. Метеорологическая об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информация, влияющая на безопасность населения и устойчивость функционирования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ЫСЕЛ 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созданной сложной химической обстановки на территории __________________ административного округа планируется отработать вопросы последовательного руководства и управления силами и средствами объекта при возникновении угрозы и возникновения ЧС с выбросом АХОВ на ХОО, расположенном на территории округа, практически отработать вопросы ликвидации ЧС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ервого этапа учений в течение ______ часов (с _________ до ___________) на фоне угрозы аварии на химически опасном объекте планируется отработать вопросы приведения органов управления и сил объекта в режим функционирования при угрозе возникновения ЧС. Отработать практические вопросы по подготовке к защите персонала и повышению устойчивости функционирования объекта при угрозе возникновен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второго этапа в течение последующих ___________ часов (с ________ до ________) на фоне техногенной аварии предусматривается отработать вопросы оценки последствий ЧС для объекта. Провести мероприятия по обеспечению защиты и жизнедеятельности персонала, устойчивого функционирования объекта в условиях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учения планируется отработать практические мероприятия по ликвидации ЧС с реальным привлечением формирований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ОВЕДЕНИЯ 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 суток до начала учения (________________________) обучаемым вручается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ние проводится в __________ этап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ЫЙ ЭТА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рганизация проведения мероприятий по обеспечению защиты персонала и устойчивости функционирования объекта при угрозе возникновения Ч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: 1 сутки (________________________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Е ВОПРО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овещение и сбор КЧС объекта, сотрудников администрации. Приведение формирований в гото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ведение в готовность ПУ и организация работы на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ведение в готовность к использованию персоналом средств коллективной защиты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 от оперативного дежурного округа поступает информация об угрозе возникновения аварии с выбросом АХОВ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характеризуется 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ТРАБОТКИ УЧЕБНЫХ ВОПР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_ до ____________ заместитель руководителя учения производит розыгрыш обстановки по угрозе аварии на химически опасном объекте. Дежурному диспетчеру вручается вводная об угрозе возникновения аварии на ХОО. Посредник при дежурно-диспетчерской службе контролирует порядок оповещения руководства, дежурных служб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________________ производится сбор руководящего состава, КЧС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 объявляется приказ генерального директора о введении режима функционирования объекта при угрозе возникновен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ЧС объекта осуществляет сбор данных обстановки, ее анализ и выработку предложений руководству для принят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____ на объекте организуется химическая разведка, осуществляется развертывание сил наблюдения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 до _____________ руководитель учения заслушивает председателя КЧС, членов КЧС по создавшейся обстановке и принятым ре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учения контролирует мероприятия по приведению в готовность формирований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Й ЭТА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ценка последствий ЧС для объекта, проведение мероприятий по обеспечению защиты и жизнедеятельности персон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: __________ часов (с _______ до ________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Е ВОПРО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овещение персонала об авариях и катастрофах на ХОО объекте и угрозе воздействия поражающих факторов на персо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я защиты персонала от воздействий поражающих факторов Ч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ъекте проведены работы по приведению органов управления, формирований объекта в режим функционирования при угрозе возникновения ЧС на Х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 на ХОО происходит авария с выбросом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характеризуется 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ТРАБОТКИ УЧЕБНЫХ ВОПР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 посредник при дежурно-диспетчерской службе вручает вводную об аварии на ХОО и контролирует действия дежурного диспетчера по оповещению персонала объекта и переводе работы дежурной службы в безопасное место, порядок установления связи с вышестоящими органами управления и подчиненными руководству объекта формир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ения заслушивает предложения председателя КЧС о выполнении первоочередных мероприятий по защите персонала и выполнении мероприятий по ликвидации ЧС, с ________ до ___________ контролирует порядок и правильность оценки обстановки штабом ГОЧС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 до _____________ заместитель руководителя учения контролирует мероприятия по защите персонала объекта от АХ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 до _________ выполняются практические мероприятия по ликвидации ЧС, защите персонала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 до _____________ руководитель учения заслушивает руководителей структурных подразделений, командиров формирований о выполненных мероприятиях, проверяет расчеты и отработанные штабом ГОЧС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 объявляется отбой 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 руководитель учения и посредники на местах проводят разбор 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руководства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20</Characters>
  <CharactersWithSpaces>5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Правительство Москвы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замыслу командно-штабного учения на объекте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