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дготовке и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андно-штабных уч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штабных тренировок по отработ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просов вы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роприятий гражданской оборон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упреждения и ликвид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резвычайных ситу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дминистративных округах г. Москв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ЯСНИТЕЛЬНАЯ ЗАПИС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ЗАМЫСЛУ КОМАНДНО-ШТАБНОГО УЧЕНИЯ С ОРГАН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ИЯ ТЕРРИТОРИАЛЬНОЙ ПОДСИСТЕМЫ МГСЧС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 АДМИНИСТРАТИВНОГО ОКРУГА Г. МОСКВ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ма: "Управление силами территориальной подсистемы МГСЧС _______________________ административного округа в ходе ликвидации последствий аварии на химически опасном объекте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оверить реальность планов действий административного округа, окружных служб и объектов (указать) по предупреждению и ликвидации чрезвычайных ситу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пределить степень готовности органов управления, сил и средств территориальной подсистемы МГСЧС _________________________ административного округа О к выполнению возложенных на них зада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ать практику комиссии по ЧС округа, руководящему составу окружных служб в анализе обстановки, выработке предложений для принятия решения на ликвидацию ЧС; формированиям окружных служб в выполнении мероприятий по локализации и ликвидации последствий Ч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ли исследования: В ходе учения исследовать эффективность работы по организации и ведению разведки учреждениями СНЛК окру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ве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учение привлекаются: комиссии по ЧС префектуры административного округа, районных Управ ________________________; руководство, силы и средства служб ГО округа (охраны общественного порядка, противопожарной, медицинской, обеззараживания территорий, сооружений и транспорта, связи, торговли и питания); силы и средства Московской городской поисково-спасательной службы (по согласованию с ГУ ГОЧС г. Москвы); руководство, формирования объектов ____________________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ХОДНАЯ ОБСТАНОВ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циально-политическая, экономическая, экологическая обстановка в городе и округе. Фактический материал, характеризующий обстановку. Состояние окружной подсистемы предупреждения и ликвидации ЧС к началу учений. Имевшиеся в последнее время в Москве и за ее пределами ЧС. Аварии и перебои в работе городских систем: транспортной, коммунально-энергетических, других систем жизнеобеспечения населения. Наличие факторов, увеличивающих риск возникновения ЧС в округе. Эпидемиологическая обстановка. Метеорологическая обстанов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ругая информация, влияющая на безопасность населения и устойчивость функционирования объектов экономики и организаций округ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МЫСЕЛ УЧ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ходе созданной сложной химической обстановки на территории __________________ административного округа планируется отработать вопросы последовательного управления органами исполнительной власти, комиссиями по чрезвычайным ситуациям, действиями сил и средств территориальной подсистемы МГСЧС по ликвидации чрезвычайной ситуации техногенного харак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ходе первого этапа учений в течение _______ суток (с ________ до ___________) на фоне аварии на химически опасном объекте планируется отработать вопросы приведения органов управления и сил территориальной подсистемы МГСЧС округа в различные режимы функционирования, а также управления проведением мероприятий по выявлению масштабов и последствий аварий, локализации и ликвидации чрезвычайной ситу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ходе второго этапа в течение последующих ___________ суток (с ________ до ________) на фоне техногенной аварии предусматривается отработать вопросы руководства действиями органов управления и сил территориальной подсистемы МСЧС округа по ликвидации последствий аварии, работы органов управления по сбору данных обстановки и выработке решений на ликвидацию ЧС, эвакуации населения, а также управления силами территориальной подсистемы МГСЧС в ходе ликвидации последствий ава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ходе учения планируется отработать практические мероприятия на ____________________ объектах экономики с реальным привлечением формирований этих объектов и подразделений _______________________ Г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 ПРОВЕДЕНИЯ УЧ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____________ суток до начала учения (______________________) обучаемым вручается задание. Учение проводится в __________ этап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ВЫЙ ЭТА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иведение органов управления и сил территориальной подсистемы МГСЧС __________________________________ округа в различные режимы функционировани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олжительность: 1 сутки (________________________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БНЫЕ ВОПРОС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ействия органов управления и сил территориальной подсистемы МГСЧС по приведению их в различные режимы функцион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правление проведением мероприятий по выявлению масштабов и последствий аварий, локализации и ликвидации ЧС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СТАНОВ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______________________ происходит авария на химически опасном объекте ______________________________. Обстановка характеризуется ___________________________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 ОТРАБОТКИ УЧЕБНЫХ ВОПРОС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__________ до ___________ штаб руководства учением производит розыгрыш обстановки по аварии на химически опасном объек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____________________ вручается распоряжение префекта округа о введении режима повышенной готовности функционирования территориальной подсистемы МГСЧС. Штаб руководства контролирует порядок приведения окружной подсистемы МГСЧС в режим повышенной готовности функцион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ЧС округа, района осуществляют сбор данных обстановки, ее анализ и выработку предложений руководству для принятия 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____________________________ в привлекаемых на учение районах организуется химическая разведка, осуществляется развертывание сил наблюдения и контроля окружной подсистемы МГСЧ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_______ до _______ руководитель учения заслушивает начальника Управления ГОЧС округа, членов КЧС по создавшейся обстановке и принятым реше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______________________ штаб руководства наращивает обстановку вводными по распространению химического зара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оследующем принятие решений и постановка задач органам управления и силам территориальной подсистемы МГСЧС осуществляется по каждой поступившей ввод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зданная обстановка обязывает руководителей соответствующих органов исполнительной власти и КЧС принять решение на эвакуацию насел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ТОРОЙ ЭТА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Руководство действиями органов управления и сил территориальной подсистемы МГСЧС округа по ликвидации последствий аварии на химически опасном объекте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олжительность: __________ суток (с _______ до ________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БНЫЕ ВОПРОС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абота органов управления по сбору данных обстановки и выработке решения на ликвидацию Ч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правление силами территориальной подсистемы МГСЧС в ходе ликвидации последствий авар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СТАНОВ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_______________ продолжаются работы по ликвидации последствий аварии на химически опасном объек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о районов принимает решение на эвакуацию на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ящий состав органов исполнительной власти и местного самоуправления, КЧС всех уровней осуществляют руководство мероприятиями по контролю химической обстановки, проведению аварийно-спасательных и других неотложных работ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 ОТРАБОТКИ УЧЕБНЫХ ВОПРОС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____________________ штаб руководства и посредники наращивают обстановку вводными по распространению химического зара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учения заслушивает председателей эвакуационных комиссий округа и района на эвакуацию населения, определение мест временного размещения, руководителей окружных служб о выполнении мероприятий, обеспечивающих организованную эваку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_________ до __________ посредники контролируют развертывание ПВР на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_________ до ___________ выполняются практические мероприятия по ликвидации ЧС на химически опасном объек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_________ до _________ обучаемые с учетом выполненных объемов работ готовят решение на проведение дальнейших мероприятий по ликвидации последствий ЧС техногенного характера. Руководители структурных подразделений префектуры, председатели КЧС районов лично ставят задачи органам управления и силам территориальной подсистемы МГСЧ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_______ до _______ руководитель учения и посредники на местах заслушивают начальника Управления ГОЧС, руководителей органов местного самоуправления по принятым решениям и выполненным мероприят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_________________ объявляется отбой у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__________________ руководитель учения и посредники на местах производят разбор уч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штаба руководства 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8</Words>
  <Characters>8218</Characters>
  <CharactersWithSpaces>70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5:00Z</dcterms:created>
  <dc:creator>Правительство Москвы</dc:creator>
  <dc:description/>
  <dc:language>en-US</dc:language>
  <cp:lastModifiedBy/>
  <dcterms:modified xsi:type="dcterms:W3CDTF">2011-10-30T12:05:00Z</dcterms:modified>
  <cp:revision>2</cp:revision>
  <dc:subject>Записка</dc:subject>
  <dc:title>Пояснительная записка к замыслу командно-штабного у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