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циа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заявке на предоставление субсиди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социальную програ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ся в разрезе разделов социальной программы и содержит обоснования включения мероприятий в социальную програ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Пенсионный фонд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заявке на предоставление субсидий из бюджета Пенсионного фонда Российской Федерации на социальную программу (приложение к заявке на предоставление субсидии из бюджета Пенсионного фонда Российской Федерации на социальную программу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