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Казначейства РФ от 07.08.2009 N 178, утвердившего данную форму, распространяется на правоотношения, возникшие с 1 ию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ассовому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ссовому обслужи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августа 2009 г. N 17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ОКУД│ 05211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 1 ________________ 20__ г.                    Дат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_       по КОФК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квартальная, годовая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по ОКЕИ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соблюдении нормативов отчис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федеральный бюджет налогов и сб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620"/>
        <w:gridCol w:w="1619"/>
        <w:gridCol w:w="1756"/>
        <w:gridCol w:w="2025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</w:t>
              <w:br/>
              <w:t xml:space="preserve">классификации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в</w:t>
              <w:br/>
              <w:t>федеральный</w:t>
              <w:br/>
              <w:t xml:space="preserve">бюджет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</w:t>
              <w:br/>
              <w:t>несоответствия</w:t>
              <w:br/>
              <w:t xml:space="preserve">норматива   </w:t>
              <w:br/>
              <w:t xml:space="preserve">отчислений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кону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5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Федеральное казначейство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о соблюдении нормативов отчислений в федеральный бюджет налогов и с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