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й о разработ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госрочных целевых программ г. Серпухо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формирования и реал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ИТЕЛЬНАЯ ЗА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БОСНОВАНИЮ НЕОБХОДИМОСТИ РЕШЕНИЯ ПРОБЛЕ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НО-ЦЕЛЕВЫМ МЕТОД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7830"/>
      </w:tblGrid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разделов   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содержание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 Наименование</w:t>
              <w:br/>
              <w:t xml:space="preserve">проблемы   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ткое описание проблемы, послужившей причиной          </w:t>
              <w:br/>
              <w:t xml:space="preserve">для разработки Программы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писание    </w:t>
              <w:br/>
              <w:t xml:space="preserve">проблемной     </w:t>
              <w:br/>
              <w:t xml:space="preserve">ситуации   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анализ причин возникновения проблемы;                 </w:t>
              <w:br/>
              <w:t xml:space="preserve">2) факторы, которые в наибольшей степени повлияли        </w:t>
              <w:br/>
              <w:t xml:space="preserve">на развитие процессов в данной области;                  </w:t>
              <w:br/>
              <w:t>3) в качестве выводов - обоснование необходимости решения</w:t>
              <w:br/>
              <w:t xml:space="preserve">проблемы программно-целевым методом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Способы     </w:t>
              <w:br/>
              <w:t xml:space="preserve">решения        </w:t>
              <w:br/>
              <w:t xml:space="preserve">проблемы   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олагаемый перечень мероприятий, которые необходимо  </w:t>
              <w:br/>
              <w:t xml:space="preserve">осуществить в сфере организационных, трудовых,           </w:t>
              <w:br/>
              <w:t xml:space="preserve">хозяйственных и правовых отношений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 Наименование</w:t>
              <w:br/>
              <w:t xml:space="preserve">Программы  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звании должна быть отражена направленность и указан  </w:t>
              <w:br/>
              <w:t xml:space="preserve">период времени, на который данная Программа разработана. </w:t>
              <w:br/>
              <w:t xml:space="preserve">В случае если Программа предусматривает несколько        </w:t>
              <w:br/>
              <w:t xml:space="preserve">подпрограмм, то также указываются наименования           </w:t>
              <w:br/>
              <w:t xml:space="preserve">подпрограмм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Заказчик    </w:t>
              <w:br/>
              <w:t xml:space="preserve">Программы  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левой или функциональный орган администрации        </w:t>
              <w:br/>
              <w:t xml:space="preserve">г. Серпухова, муниципальное учреждение г. Серпухова,     </w:t>
              <w:br/>
              <w:t xml:space="preserve">сформированное для реализации отдельных функций          </w:t>
              <w:br/>
              <w:t xml:space="preserve">муниципального управления.                               </w:t>
              <w:br/>
              <w:t xml:space="preserve">В случае если Программа предусматривает несколько        </w:t>
              <w:br/>
              <w:t xml:space="preserve">подпрограмм, то также указываются заказчики подпрограмм  </w:t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Разработчик </w:t>
              <w:br/>
              <w:t xml:space="preserve">Программы  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чиком Программы может быть заказчик Программы    </w:t>
              <w:br/>
              <w:t xml:space="preserve">или определяемый заказчиком Программы в соответствии     </w:t>
              <w:br/>
              <w:t xml:space="preserve">с законодательством Российской Федерации                 </w:t>
              <w:br/>
              <w:t xml:space="preserve">и законодательством Московской области хозяйствующий     </w:t>
              <w:br/>
              <w:t xml:space="preserve">субъект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Цель (цели) </w:t>
              <w:br/>
              <w:t xml:space="preserve">Программы  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конкретная цель (цели), которую (которые)    </w:t>
              <w:br/>
              <w:t xml:space="preserve">предполагается достигнуть в результате исполнения        </w:t>
              <w:br/>
              <w:t xml:space="preserve">Программы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Задачи      </w:t>
              <w:br/>
              <w:t xml:space="preserve">Программы  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задачи, которые предполагается решить        </w:t>
              <w:br/>
              <w:t xml:space="preserve">в результате исполнения Программы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Сроки       </w:t>
              <w:br/>
              <w:t xml:space="preserve">разработки     </w:t>
              <w:br/>
              <w:t xml:space="preserve">Программы  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ются предполагаемые сроки разработки Программы   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 Потребность</w:t>
              <w:br/>
              <w:t xml:space="preserve">в финансовых   </w:t>
              <w:br/>
              <w:t xml:space="preserve">ресурсах      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ывается ориентировочная стоимость и источники        </w:t>
              <w:br/>
              <w:t xml:space="preserve">финансирования разработки Программы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81</Characters>
  <CharactersWithSpaces>2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5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12:05:00Z</dcterms:modified>
  <cp:revision>2</cp:revision>
  <dc:subject>Записка</dc:subject>
  <dc:title>Пояснительная записка по обоснованию необходимости решения проблемы программно-целевым методом для г. Серпухов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