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 от "__" 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ДОГОВОРНОЙ ЦЕНЫ НА РАБО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ценке трудозатрат использовались "Временные нормативы времени на разработку и наладку программ вычислительных комплексов "Руководство по нормированию лабораторных работ", а также "Таблица нормативов на конструкторские работы", действующие в ОКБ "Пелен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ы рассчитывалась в ценах 1995 г. и должна корректироваться в соответствии с изменением индекса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мы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ладка стойки ВОИ в составе КМС в части отладки блока коммутации и резервирования, сопряжения стойки с К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ладка ПО ВОИ в составе КМС в части отладки группы программ сопровождения пеленгов, распознавания и обработки радиолокационной информации на прох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работка ПО КИС изделия 91У6 для сопряжения со стойкой ВО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гласование протоколов ФЗ изделия 91У6 с абон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дение испытаний макета МВОИ в составе изделия 91У6 в войсковой части 29139 по согласованной метод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 целом выполняется в один этап, включающий 3 под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группируются по подэтапам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подэтап: Отладка стойки ВОИ в составе КМС в части отладки блока коммутации и резервирования, сопряжения стойки с КМС и доработка ПО КМС изделия 91У6 для сопряжения со стойкой ВО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одэтапа - 01.04.95. Окончание подэтапа - 30.06.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подэтап: Отладка ПО ВОИ в составе КМС в части отладки группы программ сопровождения пеленгов, распознавания и обработки радиолокационной информации и согласование ПФЗ изделия 91У6 с абон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одэтапа - 01.07.95. Окончание подэтапа - 31.12.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подэтап: Проведение испытаний макета МВОИ в составе изделия 91У6 в в/ч 29139 по согласованной метод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одэтапа - 01.07.95. Окончание подэтапа - 31.12.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ладки ПО стойки ВОИ требуется подключение стойки к КМС изделия 91У6. Это в свою очередь требует изготовления кабелей, сопряжения стойки с КМС и ряда других технических решений, а также доработки ПО изделия 91У6 в части сопряжения с абон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ся, что программы на 70% состоят из программ II категории и на 30% из программ V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программ определяется в размере 2687 команд. Принимается, что сложность стойки ВОИ характеризуется коэффициентом приведенных блоков Кпр = 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работке ПО изделия 91У6 выполняются следующие работы (с трудозатратами на 1 команд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разработка блок - схем - 1.022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0.383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разработка алгоритмов  - 1.136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0.447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) кодирование - 0.114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) подготовка программ к наладке - 0.909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0.270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) автономная наладка программ - 2.698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.058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рные трудозатраты на одну команду - 5.879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2.272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дозатраты на разработку и отладку комплекса програ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11 = 2687 x (0.7 x 5.879 + 0.3 x 2.272) = 12890 ч/ча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ладке стойки ВОИ выполняются следующие работы (с трудозатратами на один приведенный бло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стройка и отладка макета стойки - 200 ч/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ведение лабораторных испытаний и внесение изменений в документации - 196 ч/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затраты на отладку стойки ВО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12 = (200 + 196) x 20 = 7920 ч/ча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рные трудозатраты подэтапа 1 составляю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1 = Т11 + Т12 = 12890 + 7920 = 20810 ч/ча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подэтап: Отладка ПО ВОИ в составе КМС в части отладки группы программ сопровождения пеленгов, распознавания и обработки радиолокационной информации и согласование ПФЗ изделия 91У6 с абон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комплекса программ ВОИ 95000 команд. В связи с тем, что отладка комплекса программ ВОИ в полном объеме в лабораторных условиях невозможна, а часть программ отлажена автономно в составе блока, планируемый объем отлаживаемых программ составит 8427 кома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ся, что комплекс программ на 70% состоит из программ II категории и на 30% из программ V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ются следующие работы (с трудозатратами на одну команд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подготовка программ к наладке - 0.909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0.270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наладка программ - 2.698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058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рные трудозатраты на одну команду - 3.607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1.528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дозатраты при автономной отладке ПО МВОИ в составе стой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21 = 8427 x (0.7 x 5.607 + 0.5 x 1.528) = 24654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согласование ПФЗ потребуется Т22 = 5000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рные трудозатраты подэтапа 2 со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2 = Т21 + Т22 = 24654 + 5000 = 27654 ч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  подэтап:  Проведение  испытаний  макета МВОИ в составе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У6 в в/ч 29159 по согласованной методи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этап выполняется за счет внутренних резервов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ФЗП по подэтапам производится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ЗП = Т x С1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де: Т - трудоемкость работ в ч/час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1 - стоимость 1 ч/ча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1 ч/час. принимала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01.04.95 по 30.04.95 - 165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01.05.95 по 31.07.95 - 21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01.08.95 по 31.10.95 - 26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01.11.95 по 30.11.95 - 27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01.12.95 по 31.12.95 - 285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затраты для отдельных подэтапов разбивались на части в соответствии с приведенными выше границами пропорционально продолжительности периодов, попадающих на тот или иной стоимостной интервал человека/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этого ФЗП по подэтапам в ценах 1995 года составля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этап 1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ЗП1 = 6957 x 1650 + 15875 x 2100 = 11446050 + 29155500 = 40579550 рублей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этап 2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ЗП2 = 4606 x 2100 + 15818 x 2600 + 4606 x 2700 + 4606 x 2850 = 9672600 + 35926800 + 12436200 + 13127100 = 71162700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расчетный ФЗП за работу в целом в ценах 1995 г. составит 111742050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отчис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исления в Пенсионный фонд (ОПФ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Ф = ФЗП x 0.28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исления на социальное страхование (ОСС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С = ФЗП x 0.05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исления на медицинское страхование (ОМС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МС = ФЗП - 0.056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исления в фонд трудовой занятости (ОФТЗ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ТЗ = ФЗП x 0.0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ый налог (ТН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Н = ФЗП x 0.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нужды общеобразовательных учреждений (ННОУ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НОУ = ФЗП x 0.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й сбор на содержание милиции (ЦССИ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ССИ = Змин. x Nмес. x К x 0.05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де: Змин. - минимальная зар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мес. - количество месяцев отчет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- среднесписочная численность работн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пользователей автодорог (Над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 = Цр x 0.02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содержание жилфонда (НСЖ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СЖ = Цр x 0.01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имущество (НИ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 = Цр x 0.0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ебестоимости работ (СБС) производится по следующей форму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С = ФЗП + ОПФ + ОСС + ОМС + ФТЗ + НПА + Т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прибыли (ПР) производится по форму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 = ФЭП x 0.08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цены (Ц) производится по следующей форму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р = СБС + ПР + ННОУ + НСЖ + ЦССМ + Н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расчетов приведены в структуре цены (приложение 5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93</Characters>
  <CharactersWithSpaces>5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расчета договорной цены на работу (приложение к договору подряда на проведение научно-исследовательских и опытно-конструкторских работ по созданию (модернизации), изготовлению установочных (опытных) партий и эксплуатации информацио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