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5.2007 N 03-10-1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объекта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сведения о зд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Год строитель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Технические характерист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) эта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) габаритные разме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) площадь (кв. 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) строительный объем (куб. 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) материал, из которого построено зда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Год  проведения   последнего   капитального   ремонт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ные при этом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раткая  справка  о  техническом  состоянии  констру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ментов здания, внутренних инженерных систем 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944"/>
        <w:gridCol w:w="391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руктивные элементы,</w:t>
              <w:br/>
              <w:t xml:space="preserve">инженерные системы и  </w:t>
              <w:br/>
              <w:t xml:space="preserve">оборудовани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>износ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состояния конструк-</w:t>
              <w:br/>
              <w:t>тивных элементов, инженерных</w:t>
              <w:br/>
              <w:t xml:space="preserve">систем и оборудова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ы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ы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крытия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вля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альные помещени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ы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инженерные   </w:t>
              <w:br/>
              <w:t xml:space="preserve">системы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ое водоснабжени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ее водоснабже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я и           </w:t>
              <w:br/>
              <w:t xml:space="preserve">водоотведение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5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оборудовани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6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ое оборудовани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7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пожарной        </w:t>
              <w:br/>
              <w:t xml:space="preserve">безопасност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8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ция и            </w:t>
              <w:br/>
              <w:t xml:space="preserve">дымоудаление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9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видеонаблюд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ружные инженерные се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снабжение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набжение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я и           </w:t>
              <w:br/>
              <w:t xml:space="preserve">водоотведение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набжение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5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снабжение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1. Процент  износа   конструктивных   элемен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ых систем (п. п. 9.1 - 9.5) определяется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Н 53-86(р) "Правила оценки физического износа жилых здан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остальным  инженерным  системам  и  оборудованию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носа    основных   конструктивных   элементов  определяетс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ю эксплуатирующе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раткое описание планируемых работ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риентировочная  стоимость и сроки  проведения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 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              (инициалы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ветственного лица)                 ответств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яснительная записка составляется по каждому зданию (сооруж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2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с описанием технического состояния каждого здания (сооружения), планируемого к проведению ремонта, и обоснованием затрат на производство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