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СПЕКЦИЯ ОБОРУДОВАНИЯ 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завода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спекции 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ЪЯВИТЕЛЬСКАЯ ЗАПИСКА Nо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ставляется в 2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яется к инспекции законченные производством,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омплектованные и принятые ОТ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борочных 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количестве ____________ зав. Nо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требова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ОСТ, ОСТ, ТУ, чертеж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ленные по Договору Nо. _____ от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изготовление Nо. _____ от 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паспорт,   свидетельство   об  изготовлен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яр;    технологический   паспорт;   сертификаты;   проток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,  а  также  другие  документы,  оговоренные норматив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цеха ______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_______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о "__" час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представителя ___________________________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а Ро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19__ г.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2:19:00Z</dcterms:modified>
  <cp:revision>2</cp:revision>
  <dc:subject>Записка</dc:subject>
  <dc:title>Предъявительская записка на инспектирование законченного производством, полностью укомплектованного и принятого ОТК оборудования для объекта атомной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