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формат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налог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января 2006 г. N САЭ-3-13/31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чальнику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нформационных технолог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ЕДЪЯВИТЕЛЬСКАЯ ЗА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работы (группы работ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ыполненны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ывается подряд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соответствии с Государственным контра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N __ от "__" 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"Перечнем работ по информатизации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логовой службы на ___ го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2431"/>
        <w:gridCol w:w="1890"/>
        <w:gridCol w:w="1890"/>
        <w:gridCol w:w="1890"/>
        <w:gridCol w:w="944"/>
      </w:tblGrid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ункта</w:t>
              <w:br/>
              <w:t xml:space="preserve">раздела </w:t>
              <w:br/>
              <w:t>"Перечня</w:t>
              <w:br/>
              <w:t xml:space="preserve">работ"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рограммно-      </w:t>
              <w:br/>
              <w:t xml:space="preserve">информационного  </w:t>
              <w:br/>
              <w:t>комплекса, работы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чик,  </w:t>
              <w:br/>
              <w:t>созаказчик (N</w:t>
              <w:br/>
              <w:t>подразделения</w:t>
              <w:br/>
              <w:t xml:space="preserve">ЦА)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ап,    </w:t>
              <w:br/>
              <w:t>предъявляемый</w:t>
              <w:br/>
              <w:t xml:space="preserve">для сдачи  </w:t>
              <w:br/>
              <w:t xml:space="preserve">&lt;*&gt;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   </w:t>
              <w:br/>
              <w:t>предъявляемых</w:t>
              <w:br/>
              <w:t xml:space="preserve">документов  </w:t>
              <w:br/>
              <w:t xml:space="preserve">&lt;**&gt;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2431"/>
        <w:gridCol w:w="1890"/>
        <w:gridCol w:w="1890"/>
        <w:gridCol w:w="1890"/>
        <w:gridCol w:w="944"/>
      </w:tblGrid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ункта</w:t>
              <w:br/>
              <w:t xml:space="preserve">раздела </w:t>
              <w:br/>
              <w:t>"Перечня</w:t>
              <w:br/>
              <w:t xml:space="preserve">работ"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рограммно-      </w:t>
              <w:br/>
              <w:t xml:space="preserve">информационного  </w:t>
              <w:br/>
              <w:t>комплекса, работы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чик,  </w:t>
              <w:br/>
              <w:t>созаказчик (N</w:t>
              <w:br/>
              <w:t>подразделения</w:t>
              <w:br/>
              <w:t xml:space="preserve">ЦА)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тап,    </w:t>
              <w:br/>
              <w:t>предъявляемый</w:t>
              <w:br/>
              <w:t xml:space="preserve">для сдачи  </w:t>
              <w:br/>
              <w:t xml:space="preserve">&lt;*&gt;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ав    </w:t>
              <w:br/>
              <w:t>предъявляемых</w:t>
              <w:br/>
              <w:t xml:space="preserve">документов  </w:t>
              <w:br/>
              <w:t xml:space="preserve">&lt;**&gt;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разрабо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сполнителя работ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Э - сдача в опытную эксплуа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Э - сдача в промышленную эксплуа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 - сдача в эксплуатацию модернизированных программ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риводится конкретный перечень технических и организационных документов по каждому комплексу задач (работ), предъявляемых на комисс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1</Characters>
  <CharactersWithSpaces>15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0:00Z</dcterms:created>
  <dc:creator>Федеральная налоговая служба</dc:creator>
  <dc:description/>
  <dc:language>en-US</dc:language>
  <cp:lastModifiedBy/>
  <dcterms:modified xsi:type="dcterms:W3CDTF">2011-10-30T12:20:00Z</dcterms:modified>
  <cp:revision>2</cp:revision>
  <dc:subject>Записка</dc:subject>
  <dc:title>Предъявительская записка на работы (группы работ), выполненные подрядчиком в соответствии с государственным контрактом и перечнем работ по информатизации Федеральной налоговой служб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