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осатомнадзор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6.1994 No. 8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х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 завода (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чальнику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нспекции Госатомнадзор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ЕДЪЯВИТЕЛЬСКАЯ ЗА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ТЕХНИЧЕСКОЕ ОСВИДЕТЕЛЬСТВОВАНИЕ Nо.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оставляется в 2 экземпляр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ъявляется Вам оборудование, узел, деталь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технического освидетельствования, чертеж Nо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. Изготовлено в цех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о в полном соответствии с чертежами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Том, ОСТом или техническими условиям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(указать какими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цеха ___________________________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К ____________________________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представителя ___________________________ 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атомнадзора Росс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ставитель Госатомнадзор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19__ г.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763</Characters>
  <CharactersWithSpaces>15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0:00Z</dcterms:created>
  <dc:creator>Федеральный надзор России по ядерной и радиационной безопасности</dc:creator>
  <dc:description/>
  <dc:language>en-US</dc:language>
  <cp:lastModifiedBy/>
  <dcterms:modified xsi:type="dcterms:W3CDTF">2011-10-30T12:20:00Z</dcterms:modified>
  <cp:revision>2</cp:revision>
  <dc:subject>Записка</dc:subject>
  <dc:title>Предъявительская записка на техническое освидетельствование оборудования для объекта атомной энергет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