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х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завода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спекции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ЕДЪЯВИТЕЛЬСК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ТЕХНИЧЕСКОЕ ОСВИДЕТЕЛЬСТВОВАНИЕ Nо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ставляется в 2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тся Вам оборудование, узел, детал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технического освидетельствования, чертеж Nо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______. Изготовлено в цех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о в полном соответствии с чертежами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Том, ОСТом или техническими условиями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(указать каким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инжен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технический директор) 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________ 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акт  об  анализе  причин  появления  и  уст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редставителя ___________________________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Ро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19__ г.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5</Words>
  <Characters>1846</Characters>
  <CharactersWithSpaces>15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2:19:00Z</dcterms:modified>
  <cp:revision>2</cp:revision>
  <dc:subject>Записка</dc:subject>
  <dc:title>Предъявительская записка на техническое освидетельствование оборудования для объекта атомной энергетики после устранения дефектов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