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атом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1994 No. 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СПЕКЦИЯ ОБОРУДОВАНИЯ И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х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завода (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спекции Госатом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МЕЖУТО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ДЪЯВИТЕЛЬСКАЯ ЗАПИСКА Nо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оставляется в 2 экземпля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яется к инспек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в количестве ____________ зав. Nо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зла, дета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ая продукция   проверена   ОТК  и  полностью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тежам Nо. ______________________  и  требованиям  ГОСТ, ОС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условий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ротоколы  испытаний, сертификаты, карты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цеха _______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К ______________________ (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о "__" час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представителя ___________________________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атомнадзора Ро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итель Госатом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19__ г.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7</Characters>
  <CharactersWithSpaces>1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5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2:55:00Z</dcterms:modified>
  <cp:revision>2</cp:revision>
  <dc:subject>Записка</dc:subject>
  <dc:title>Промежуточная предъявительская записка на инспектирование проверенного ОТК оборудования для объекта атомной энерге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