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именении части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ьи 20.25 Код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АЯ ЗАПИСКА            Начальнику отдела 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N ____            ____________________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рошу  подтвердить факт поступления (непо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й      уплаты)      на     "__" ____________ 200_ г.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ИО или наименование правонаруш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административного штрафа в размере _________________ (руб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йся   к   оплате   на основании постановления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от "__" _________ 200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(подпись)            (ФИ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ица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метка должностного лица отдела таможенных платеж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  постановлению   об   административном  правонарушении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200_ г. N _________ сумма   административного  шт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ителем  не уплачена/уплачена  в размере _______ 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ным документом N _______ от ________ 200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0_ г. ___________    Инициалы, фамил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дпись)     должностного лиц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отдела таможе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платеже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9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Федеральная таможенная служба</dc:creator>
  <dc:description/>
  <dc:language>en-US</dc:language>
  <cp:lastModifiedBy/>
  <dcterms:modified xsi:type="dcterms:W3CDTF">2011-10-30T15:56:00Z</dcterms:modified>
  <cp:revision>2</cp:revision>
  <dc:subject>Записка</dc:subject>
  <dc:title>Служебная записка (письменный запрос) для подтверждения факта поступления/непоступления от правонарушителя суммы административного штрафа, указанной в постановлении, на счет Федерального казначейства по учету поступления таможенных и и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