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5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о служебной необходимостью прошу  Вас пропуст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     Министерства     юстиции 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ой федеральной службы с ____________ д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: марки _______________ гос.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оди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структурного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Минюст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РАЗРЕШАЮ"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чальник отдела обеспечения     Дежурный подразделения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дровой работы, служебных      России, ФССП России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рок и мобилизационной работы     административного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артамента упра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юст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чальник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за вопрос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ведомственной Миню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и федер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Министерство юстиции Российской Федерации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для въезжающего (выезжающего) автотранспорта на территорию Министерства юстиции Российской Федерации, подведомственной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