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Стальпрокат" А.Н. Ива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сбор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ха С.С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ожу до вашего сведения, что с 19 ноября 2002 года в сборочном цехе возник простой в связи с отключением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9 ноября 2002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5</Characters>
  <CharactersWithSpaces>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Долгова М.Н.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генеральному директору ОАО от начальника сборочного цеха о возникновении простоя в связи с отключением электроэнерг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