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органах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,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ПОСЕЛОК ТОМИЛ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_ г.     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отдел направляет Вам на рассмотрение служебную записку по у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ю гр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 по резолю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результатах   рассмотрения   сообщите   заявителю  и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______ 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бще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на рассмотрение по устному обращению граждан, обратившихся на прием к главе муниципального образования и заместителям главы администрации муниципального образования «Поселок Томилино»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