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в органах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,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 и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х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поселок Томил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 ПОСЕЛОК ТОМИЛ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               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Вас сообщить о принятом решении по заявлению гр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ому на Ваше рассмотрение "__" _________ 200___ г. за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бщего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2</Characters>
  <CharactersWithSpaces>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6:00Z</dcterms:created>
  <dc:creator>Органы местного самоуправления городского поселения Томилино Люберецкого района (Московская область)</dc:creator>
  <dc:description/>
  <dc:language>en-US</dc:language>
  <cp:lastModifiedBy/>
  <dcterms:modified xsi:type="dcterms:W3CDTF">2011-10-30T15:56:00Z</dcterms:modified>
  <cp:revision>2</cp:revision>
  <dc:subject>Записка</dc:subject>
  <dc:title>Служебная записка начальника общего отдела, с просьбой сообщить о принятом решении по заявлению граждан в органах местного самоуправления, муниципальных учреждениях и муниципальных предприятиях муниципального образования «Поселок Томилино» Люберецкого ра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