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фици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нет-сайте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лужеб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образования, в функц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ходят обязанности по ведению Сай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инициирующего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  Вам   информацию    для   публикации   ее на Сайте.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л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и контактный телефон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готовившего информ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 не  является  конфиденциальной   и  не   содержит  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государственную тайну и персональные да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готовленная информация представлена в количеств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записа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диница измерения (страниц, фотограф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и состоит из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электронного носителя                    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йла(ов). Информацию следуе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убликовать, изменить (дополнить), уда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(из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казать рубрику, подрубрику, раздела Сай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чность электронной копии и бумажного документа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начальника            подпись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ирующе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формация поступ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начальника (или его замест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Рос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функции которого входят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ведению Сай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8</Characters>
  <CharactersWithSpaces>2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Федеральное агентство по образованию</dc:creator>
  <dc:description/>
  <dc:language>en-US</dc:language>
  <cp:lastModifiedBy/>
  <dcterms:modified xsi:type="dcterms:W3CDTF">2011-10-30T15:56:00Z</dcterms:modified>
  <cp:revision>2</cp:revision>
  <dc:subject>Записка</dc:subject>
  <dc:title>Служебная записка начальнику структурного подразделения Рособразования о направлении информации для публикации ее на Интернет-сай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