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соблкомз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3 г.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лиал ФГУ ЗКП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дастровому району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ай(гор)комзем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АЯ ЗА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ю, в наш адрес для проведения ГКУ поступили документы, предусмотренные п. 2 ст. 19 N 28-ФЗ, оформленные надлежащим образом. Оснований для приостановки или отказа в ГКУ, предусмотренных ст. 20 N 28-ФЗ, не выя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технологических процедур по государственному кадастровому учету земельных участков в соответствии с п. 5.1 Порядка ведения Государственного реестра земель кадастрового района, раздел "Земельные участки" ГЗК - 1-С.Щ.-05-02-01, утвержденного приказом Росземкадастра N П/119 от 15 июля 2001 г. и зарегистрированного Минюстом РФ 28 июня 2001 г. (регистрационный N 2753), требует принятия Вашего решения об открытии подраздела ГРЗ К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иректор филиал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0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Комитет по земельным ресурсам и землеустройству по Московской области</dc:creator>
  <dc:description/>
  <dc:language>en-US</dc:language>
  <cp:lastModifiedBy/>
  <dcterms:modified xsi:type="dcterms:W3CDTF">2011-10-30T15:55:00Z</dcterms:modified>
  <cp:revision>2</cp:revision>
  <dc:subject>Записка</dc:subject>
  <dc:title>Служебная записка о необходимости принятия решения на открытие подраздела Государственного реестра земель кадастров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