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поломк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в связи 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а поломк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именование основ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писать какая поломка произошла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сновное средство вышло из стро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ебную за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Касенов Е.Б.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о поломке основ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