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м упра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дел              Начальнику Госадмтехнадзор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го учета       области - главному государств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отчетности           административно-техническому инсп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.П. Пище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ЕБНАЯ ЗАП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оведении инвентар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ст служебной записки состоит из обоснования - изложения причин составления - и предложения, просьбы, заявки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бухгалт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и отчетности - главный бухгалтер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0</Characters>
  <CharactersWithSpaces>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5:00Z</dcterms:created>
  <dc:creator>Главное управление государственного административно-технического надзора Московской области</dc:creator>
  <dc:description/>
  <dc:language>en-US</dc:language>
  <cp:lastModifiedBy/>
  <dcterms:modified xsi:type="dcterms:W3CDTF">2011-10-30T15:55:00Z</dcterms:modified>
  <cp:revision>2</cp:revision>
  <dc:subject>Записка</dc:subject>
  <dc:title>Служебная записка о проведении инвентаризации в главном управлении Госадмтехнадзо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