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логоплательщик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льщиками с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яз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е страх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ыми аген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ебная записка N 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  работы  с  налогоплательщиками  уведомляет  об ошиб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в ходе сверки расчетов по  налогам,  сборам  и 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организации (ИНН физического лиц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      в    5-дневный     срок    исправить    ошиб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ведомить отдел работы с налогоплательщи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отдела работы с налогоплательщ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 Подпись _____________ Да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 работы с налогоплательщ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 ______________________________ на Вашу служебную за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____________ сообщает, что ошибки, выявленные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ки расчетов налогоплательщи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организации (ИНН физического лиц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отдел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 Подпись _____________ Дата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0</Characters>
  <CharactersWithSpaces>1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Федеральная налоговая служба</dc:creator>
  <dc:description/>
  <dc:language>en-US</dc:language>
  <cp:lastModifiedBy/>
  <dcterms:modified xsi:type="dcterms:W3CDTF">2011-10-30T15:55:00Z</dcterms:modified>
  <cp:revision>2</cp:revision>
  <dc:subject>Записка</dc:subject>
  <dc:title>Служебная записка о уведомлении налогоплательщика об ошибках, выявленных в ходе сверки расчетов по налогам, сборам и взн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