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иректору ЗАО "Жира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ранову Ю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 бизнес-тре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илиппенко Л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ожу до вашего сведения, что вчера, 14.09.2009, в 10.00 было сорвано занятие с клиентами в учебном классе (каб. N 6) из-за неподготовленного демонстрационного оборудования. Проектор не был настроен и не был подключен к компьютеру, экран не был повешен. Заявка на обеспечение занятия поступила в технический отдел 03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пытке решить вопрос оперативно было выяснено, что системного администратора Скляренко А.Н. не было на рабочем месте, а системный администратор Пегов Д.В., находясь на своем рабочем месте, смотрел видео, используя свой компью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липпенко           15.09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Щетинина А.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о выявлении факта нарушения трудовой дисциплин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